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3.jpeg" ContentType="image/jpeg"/>
  <Override PartName="/word/media/image15.png" ContentType="image/png"/>
  <Override PartName="/word/media/image2.jpeg" ContentType="image/jpeg"/>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6084" w:leader="none"/>
        </w:tabs>
        <w:jc w:val="both"/>
        <w:rPr>
          <w:rFonts w:ascii="Arial" w:hAnsi="Arial" w:cs="Arial"/>
          <w:b/>
          <w:b/>
          <w:color w:val="800080"/>
          <w:sz w:val="32"/>
          <w:lang w:val="en-US" w:eastAsia="en-US"/>
        </w:rPr>
      </w:pPr>
      <w:r>
        <w:rPr>
          <w:rFonts w:cs="Arial" w:ascii="Arial" w:hAnsi="Arial"/>
          <w:b/>
          <w:color w:val="800080"/>
          <w:sz w:val="32"/>
          <w:lang w:val="en-US" w:eastAsia="en-US"/>
        </w:rPr>
      </w:r>
      <w:r>
        <mc:AlternateContent>
          <mc:Choice Requires="wps">
            <w:drawing>
              <wp:anchor behindDoc="1" distT="0" distB="0" distL="114935" distR="114935" simplePos="0" locked="0" layoutInCell="0" allowOverlap="1" relativeHeight="164">
                <wp:simplePos x="0" y="0"/>
                <wp:positionH relativeFrom="column">
                  <wp:posOffset>-353060</wp:posOffset>
                </wp:positionH>
                <wp:positionV relativeFrom="page">
                  <wp:posOffset>1537335</wp:posOffset>
                </wp:positionV>
                <wp:extent cx="1746250" cy="8628380"/>
                <wp:effectExtent l="0" t="0" r="0" b="0"/>
                <wp:wrapNone/>
                <wp:docPr id="1" name="Frame1"/>
                <a:graphic xmlns:a="http://schemas.openxmlformats.org/drawingml/2006/main">
                  <a:graphicData uri="http://schemas.microsoft.com/office/word/2010/wordprocessingShape">
                    <wps:wsp>
                      <wps:cNvSpPr txBox="1"/>
                      <wps:spPr>
                        <a:xfrm>
                          <a:off x="0" y="0"/>
                          <a:ext cx="1746250" cy="8628380"/>
                        </a:xfrm>
                        <a:prstGeom prst="rect"/>
                        <a:gradFill rotWithShape="0">
                          <a:gsLst>
                            <a:gs pos="0">
                              <a:srgbClr val="993300"/>
                            </a:gs>
                            <a:gs pos="50000">
                              <a:srgbClr val="ff6600"/>
                            </a:gs>
                            <a:gs pos="100000">
                              <a:srgbClr val="993300"/>
                            </a:gs>
                          </a:gsLst>
                          <a:lin ang="5400000"/>
                        </a:gradFill>
                        <a:ln w="12700">
                          <a:solidFill>
                            <a:srgbClr val="00000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MINISTR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ING. AGR. CARLOS CASAMIQUEL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LIC. ROBERTO GABRIEL DELGAD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UB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ING. AGR. MARCELO YASKY</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DIRECTORA  NACIONAL DE</w:t>
                            </w:r>
                          </w:p>
                          <w:p>
                            <w:pPr>
                              <w:pStyle w:val="Normal"/>
                              <w:jc w:val="center"/>
                              <w:rPr>
                                <w:rFonts w:ascii="Arial" w:hAnsi="Arial" w:cs="Arial"/>
                                <w:b/>
                                <w:b/>
                                <w:color w:val="FFFFFF"/>
                                <w:sz w:val="18"/>
                                <w:szCs w:val="18"/>
                              </w:rPr>
                            </w:pPr>
                            <w:r>
                              <w:rPr>
                                <w:rFonts w:cs="Arial" w:ascii="Arial" w:hAnsi="Arial"/>
                                <w:b/>
                                <w:color w:val="FFFFFF"/>
                                <w:sz w:val="18"/>
                                <w:szCs w:val="18"/>
                              </w:rPr>
                              <w:t>PRODUCCIÓN AGRÍCOLA Y FORESTAL</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ING. AGR. LUCRECIA SANTINONI</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24"/>
                                <w:szCs w:val="24"/>
                              </w:rPr>
                            </w:pPr>
                            <w:r>
                              <w:rPr>
                                <w:rFonts w:eastAsia="Arial" w:cs="Arial" w:ascii="Arial" w:hAnsi="Arial"/>
                                <w:b/>
                                <w:color w:val="FFFFFF"/>
                                <w:sz w:val="24"/>
                                <w:szCs w:val="24"/>
                              </w:rPr>
                              <w:t xml:space="preserve">  </w:t>
                            </w:r>
                            <w:r>
                              <w:rPr>
                                <w:rFonts w:cs="Arial" w:ascii="Arial" w:hAnsi="Arial"/>
                                <w:b/>
                                <w:color w:val="FFFFFF"/>
                                <w:sz w:val="24"/>
                                <w:szCs w:val="24"/>
                              </w:rPr>
                              <w:t>ÁREA ALGOD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FFFFFF"/>
                                <w:sz w:val="18"/>
                                <w:szCs w:val="18"/>
                              </w:rPr>
                              <w:t>COORDINACIÓN TÉCNI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 xml:space="preserve">ING. AGR. </w:t>
                            </w:r>
                            <w:r>
                              <w:rPr>
                                <w:rFonts w:cs="Arial" w:ascii="Arial" w:hAnsi="Arial"/>
                                <w:b/>
                                <w:color w:val="33CCCC"/>
                                <w:sz w:val="18"/>
                                <w:szCs w:val="18"/>
                                <w:lang w:val="pt-BR"/>
                              </w:rPr>
                              <w:t>SILVIA  N. CÓRDOBA</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cs="Arial" w:ascii="Arial" w:hAnsi="Arial"/>
                                <w:b/>
                                <w:color w:val="FFFFFF"/>
                                <w:sz w:val="18"/>
                                <w:szCs w:val="18"/>
                                <w:lang w:val="pt-BR"/>
                              </w:rPr>
                              <w:t>AUXILIARES TÉCNICO:</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eastAsia="Arial" w:cs="Arial" w:ascii="Arial" w:hAnsi="Arial"/>
                                <w:b/>
                                <w:color w:val="FFFFFF"/>
                                <w:sz w:val="18"/>
                                <w:szCs w:val="18"/>
                                <w:lang w:val="pt-BR"/>
                              </w:rPr>
                              <w:t xml:space="preserve">    </w:t>
                            </w:r>
                            <w:r>
                              <w:rPr>
                                <w:rFonts w:cs="Arial" w:ascii="Arial" w:hAnsi="Arial"/>
                                <w:b/>
                                <w:color w:val="33CCCC"/>
                                <w:sz w:val="18"/>
                                <w:szCs w:val="18"/>
                              </w:rPr>
                              <w:t>DIEGO C. DI CECC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eastAsia="Arial" w:cs="Arial" w:ascii="Arial" w:hAnsi="Arial"/>
                                <w:b/>
                                <w:color w:val="FFFFFF"/>
                                <w:sz w:val="18"/>
                                <w:szCs w:val="18"/>
                              </w:rPr>
                              <w:t xml:space="preserve">  </w:t>
                            </w:r>
                            <w:r>
                              <w:rPr>
                                <w:rFonts w:cs="Arial" w:ascii="Arial" w:hAnsi="Arial"/>
                                <w:b/>
                                <w:color w:val="33CCCC"/>
                                <w:sz w:val="18"/>
                                <w:szCs w:val="18"/>
                              </w:rPr>
                              <w:t>DARÍO MOJSIEJCZUK</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eastAsia="Arial" w:cs="Arial" w:ascii="Arial" w:hAnsi="Arial"/>
                                <w:b/>
                                <w:color w:val="FFFFFF"/>
                                <w:sz w:val="18"/>
                                <w:szCs w:val="18"/>
                              </w:rPr>
                              <w:t xml:space="preserve">  </w:t>
                            </w:r>
                            <w:r>
                              <w:rPr>
                                <w:rFonts w:cs="Arial" w:ascii="Arial" w:hAnsi="Arial"/>
                                <w:b/>
                                <w:color w:val="33CCCC"/>
                                <w:sz w:val="18"/>
                                <w:szCs w:val="18"/>
                              </w:rPr>
                              <w:t>FELIPE CUEST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1511300" cy="149542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
                                          <a:srcRect l="-19" t="-20" r="-19" b="-20"/>
                                          <a:stretch>
                                            <a:fillRect/>
                                          </a:stretch>
                                        </pic:blipFill>
                                        <pic:spPr bwMode="auto">
                                          <a:xfrm>
                                            <a:off x="0" y="0"/>
                                            <a:ext cx="1511300" cy="1495425"/>
                                          </a:xfrm>
                                          <a:prstGeom prst="rect">
                                            <a:avLst/>
                                          </a:prstGeom>
                                        </pic:spPr>
                                      </pic:pic>
                                    </a:graphicData>
                                  </a:graphic>
                                </wp:inline>
                              </w:drawing>
                            </w:r>
                          </w:p>
                        </w:txbxContent>
                      </wps:txbx>
                      <wps:bodyPr anchor="t" lIns="78740" tIns="33020" rIns="78740" bIns="33020">
                        <a:noAutofit/>
                      </wps:bodyPr>
                    </wps:wsp>
                  </a:graphicData>
                </a:graphic>
              </wp:anchor>
            </w:drawing>
          </mc:Choice>
          <mc:Fallback>
            <w:pict>
              <v:rect strokecolor="#000000" strokeweight="1pt" fillcolor="#993300" style="position:absolute;rotation:-0;width:137.5pt;height:679.4pt;mso-wrap-distance-left:9.05pt;mso-wrap-distance-right:9.05pt;mso-wrap-distance-top:0pt;mso-wrap-distance-bottom:0pt;margin-top:121.05pt;mso-position-vertical-relative:page;margin-left:-27.8pt;mso-position-horizontal-relative:text">
                <v:fill type="gradient" angle="-180" focus="50%" color2="#FF6600"/>
                <v:textbox inset="0.0861111111111111in,0.0361111111111111in,0.0861111111111111in,0.0361111111111111in">
                  <w:txbxContent>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MINISTR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ING. AGR. CARLOS CASAMIQUEL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LIC. ROBERTO GABRIEL DELGAD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UB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ING. AGR. MARCELO YASKY</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DIRECTORA  NACIONAL DE</w:t>
                      </w:r>
                    </w:p>
                    <w:p>
                      <w:pPr>
                        <w:pStyle w:val="Normal"/>
                        <w:jc w:val="center"/>
                        <w:rPr>
                          <w:rFonts w:ascii="Arial" w:hAnsi="Arial" w:cs="Arial"/>
                          <w:b/>
                          <w:b/>
                          <w:color w:val="FFFFFF"/>
                          <w:sz w:val="18"/>
                          <w:szCs w:val="18"/>
                        </w:rPr>
                      </w:pPr>
                      <w:r>
                        <w:rPr>
                          <w:rFonts w:cs="Arial" w:ascii="Arial" w:hAnsi="Arial"/>
                          <w:b/>
                          <w:color w:val="FFFFFF"/>
                          <w:sz w:val="18"/>
                          <w:szCs w:val="18"/>
                        </w:rPr>
                        <w:t>PRODUCCIÓN AGRÍCOLA Y FORESTAL</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ING. AGR. LUCRECIA SANTINONI</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24"/>
                          <w:szCs w:val="24"/>
                        </w:rPr>
                      </w:pPr>
                      <w:r>
                        <w:rPr>
                          <w:rFonts w:eastAsia="Arial" w:cs="Arial" w:ascii="Arial" w:hAnsi="Arial"/>
                          <w:b/>
                          <w:color w:val="FFFFFF"/>
                          <w:sz w:val="24"/>
                          <w:szCs w:val="24"/>
                        </w:rPr>
                        <w:t xml:space="preserve">  </w:t>
                      </w:r>
                      <w:r>
                        <w:rPr>
                          <w:rFonts w:cs="Arial" w:ascii="Arial" w:hAnsi="Arial"/>
                          <w:b/>
                          <w:color w:val="FFFFFF"/>
                          <w:sz w:val="24"/>
                          <w:szCs w:val="24"/>
                        </w:rPr>
                        <w:t>ÁREA ALGOD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FFFFFF"/>
                          <w:sz w:val="18"/>
                          <w:szCs w:val="18"/>
                        </w:rPr>
                        <w:t>COORDINACIÓN TÉCNI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 xml:space="preserve">ING. AGR. </w:t>
                      </w:r>
                      <w:r>
                        <w:rPr>
                          <w:rFonts w:cs="Arial" w:ascii="Arial" w:hAnsi="Arial"/>
                          <w:b/>
                          <w:color w:val="33CCCC"/>
                          <w:sz w:val="18"/>
                          <w:szCs w:val="18"/>
                          <w:lang w:val="pt-BR"/>
                        </w:rPr>
                        <w:t>SILVIA  N. CÓRDOBA</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cs="Arial" w:ascii="Arial" w:hAnsi="Arial"/>
                          <w:b/>
                          <w:color w:val="FFFFFF"/>
                          <w:sz w:val="18"/>
                          <w:szCs w:val="18"/>
                          <w:lang w:val="pt-BR"/>
                        </w:rPr>
                        <w:t>AUXILIARES TÉCNICO:</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eastAsia="Arial" w:cs="Arial" w:ascii="Arial" w:hAnsi="Arial"/>
                          <w:b/>
                          <w:color w:val="FFFFFF"/>
                          <w:sz w:val="18"/>
                          <w:szCs w:val="18"/>
                          <w:lang w:val="pt-BR"/>
                        </w:rPr>
                        <w:t xml:space="preserve">    </w:t>
                      </w:r>
                      <w:r>
                        <w:rPr>
                          <w:rFonts w:cs="Arial" w:ascii="Arial" w:hAnsi="Arial"/>
                          <w:b/>
                          <w:color w:val="33CCCC"/>
                          <w:sz w:val="18"/>
                          <w:szCs w:val="18"/>
                        </w:rPr>
                        <w:t>DIEGO C. DI CECC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eastAsia="Arial" w:cs="Arial" w:ascii="Arial" w:hAnsi="Arial"/>
                          <w:b/>
                          <w:color w:val="FFFFFF"/>
                          <w:sz w:val="18"/>
                          <w:szCs w:val="18"/>
                        </w:rPr>
                        <w:t xml:space="preserve">  </w:t>
                      </w:r>
                      <w:r>
                        <w:rPr>
                          <w:rFonts w:cs="Arial" w:ascii="Arial" w:hAnsi="Arial"/>
                          <w:b/>
                          <w:color w:val="33CCCC"/>
                          <w:sz w:val="18"/>
                          <w:szCs w:val="18"/>
                        </w:rPr>
                        <w:t>DARÍO MOJSIEJCZUK</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eastAsia="Arial" w:cs="Arial" w:ascii="Arial" w:hAnsi="Arial"/>
                          <w:b/>
                          <w:color w:val="FFFFFF"/>
                          <w:sz w:val="18"/>
                          <w:szCs w:val="18"/>
                        </w:rPr>
                        <w:t xml:space="preserve">  </w:t>
                      </w:r>
                      <w:r>
                        <w:rPr>
                          <w:rFonts w:cs="Arial" w:ascii="Arial" w:hAnsi="Arial"/>
                          <w:b/>
                          <w:color w:val="33CCCC"/>
                          <w:sz w:val="18"/>
                          <w:szCs w:val="18"/>
                        </w:rPr>
                        <w:t>FELIPE CUEST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1511300" cy="149542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19" t="-20" r="-19" b="-20"/>
                                    <a:stretch>
                                      <a:fillRect/>
                                    </a:stretch>
                                  </pic:blipFill>
                                  <pic:spPr bwMode="auto">
                                    <a:xfrm>
                                      <a:off x="0" y="0"/>
                                      <a:ext cx="1511300" cy="1495425"/>
                                    </a:xfrm>
                                    <a:prstGeom prst="rect">
                                      <a:avLst/>
                                    </a:prstGeom>
                                  </pic:spPr>
                                </pic:pic>
                              </a:graphicData>
                            </a:graphic>
                          </wp:inline>
                        </w:drawing>
                      </w:r>
                    </w:p>
                  </w:txbxContent>
                </v:textbox>
                <w10:wrap type="none"/>
              </v:rect>
            </w:pict>
          </mc:Fallback>
        </mc:AlternateContent>
      </w:r>
    </w:p>
    <w:p>
      <w:pPr>
        <w:pStyle w:val="Normal"/>
        <w:tabs>
          <w:tab w:val="clear" w:pos="709"/>
          <w:tab w:val="center" w:pos="6084" w:leader="none"/>
        </w:tabs>
        <w:jc w:val="both"/>
        <w:rPr>
          <w:rFonts w:ascii="Arial" w:hAnsi="Arial" w:cs="Arial"/>
          <w:b/>
          <w:b/>
          <w:color w:val="800080"/>
          <w:sz w:val="32"/>
        </w:rPr>
      </w:pPr>
      <w:bookmarkStart w:id="0" w:name="_top"/>
      <w:bookmarkEnd w:id="0"/>
      <w:r>
        <w:drawing>
          <wp:anchor behindDoc="1" distT="0" distB="0" distL="114935" distR="114935" simplePos="0" locked="0" layoutInCell="0" allowOverlap="1" relativeHeight="167">
            <wp:simplePos x="0" y="0"/>
            <wp:positionH relativeFrom="column">
              <wp:posOffset>1882140</wp:posOffset>
            </wp:positionH>
            <wp:positionV relativeFrom="page">
              <wp:posOffset>1872615</wp:posOffset>
            </wp:positionV>
            <wp:extent cx="4011930" cy="26733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15" r="-10" b="-15"/>
                    <a:stretch>
                      <a:fillRect/>
                    </a:stretch>
                  </pic:blipFill>
                  <pic:spPr bwMode="auto">
                    <a:xfrm>
                      <a:off x="0" y="0"/>
                      <a:ext cx="4011930" cy="2673350"/>
                    </a:xfrm>
                    <a:prstGeom prst="rect">
                      <a:avLst/>
                    </a:prstGeom>
                  </pic:spPr>
                </pic:pic>
              </a:graphicData>
            </a:graphic>
          </wp:anchor>
        </w:drawing>
      </w:r>
      <w:r>
        <w:rPr>
          <w:rFonts w:cs="Arial" w:ascii="Arial" w:hAnsi="Arial"/>
          <w:b/>
          <w:color w:val="800080"/>
          <w:sz w:val="32"/>
        </w:rPr>
        <w:tab/>
      </w:r>
      <w:r>
        <w:rPr>
          <w:rFonts w:cs="Arial" w:ascii="Arial" w:hAnsi="Arial"/>
          <w:b/>
          <w:color w:val="800000"/>
          <w:sz w:val="32"/>
        </w:rPr>
        <w:t>BOLETÍN PARA EL SECTOR ALGODONERO</w:t>
      </w:r>
    </w:p>
    <w:p>
      <w:pPr>
        <w:pStyle w:val="Normal"/>
        <w:tabs>
          <w:tab w:val="clear" w:pos="709"/>
          <w:tab w:val="center" w:pos="6084" w:leader="none"/>
        </w:tabs>
        <w:jc w:val="both"/>
        <w:rPr>
          <w:rFonts w:ascii="Arial" w:hAnsi="Arial" w:cs="Arial"/>
          <w:b/>
          <w:b/>
          <w:color w:val="800000"/>
          <w:sz w:val="32"/>
        </w:rPr>
      </w:pPr>
      <w:r>
        <w:rPr>
          <w:rFonts w:cs="Arial" w:ascii="Arial" w:hAnsi="Arial"/>
          <w:b/>
          <w:color w:val="800080"/>
          <w:sz w:val="32"/>
        </w:rPr>
        <w:tab/>
      </w:r>
    </w:p>
    <w:p>
      <w:pPr>
        <w:pStyle w:val="Normal"/>
        <w:tabs>
          <w:tab w:val="clear" w:pos="709"/>
          <w:tab w:val="center" w:pos="6084" w:leader="none"/>
        </w:tabs>
        <w:jc w:val="both"/>
        <w:rPr>
          <w:rFonts w:ascii="Arial" w:hAnsi="Arial" w:cs="Arial"/>
          <w:b/>
          <w:b/>
          <w:color w:val="800000"/>
          <w:sz w:val="32"/>
        </w:rPr>
      </w:pPr>
      <w:r>
        <w:rPr>
          <w:rFonts w:cs="Arial" w:ascii="Arial" w:hAnsi="Arial"/>
          <w:b/>
          <w:color w:val="800000"/>
          <w:sz w:val="32"/>
        </w:rPr>
      </w:r>
    </w:p>
    <w:p>
      <w:pPr>
        <w:pStyle w:val="Normal"/>
        <w:tabs>
          <w:tab w:val="clear" w:pos="709"/>
          <w:tab w:val="center" w:pos="6084" w:leader="none"/>
        </w:tabs>
        <w:jc w:val="both"/>
        <w:rPr>
          <w:rFonts w:ascii="Arial" w:hAnsi="Arial" w:cs="Arial"/>
          <w:b/>
          <w:b/>
          <w:color w:val="800000"/>
          <w:sz w:val="32"/>
        </w:rPr>
      </w:pPr>
      <w:r>
        <w:rPr>
          <w:rFonts w:cs="Arial" w:ascii="Arial" w:hAnsi="Arial"/>
          <w:b/>
          <w:color w:val="800000"/>
          <w:sz w:val="32"/>
        </w:rPr>
        <w:tab/>
      </w:r>
    </w:p>
    <w:p>
      <w:pPr>
        <w:pStyle w:val="Normal"/>
        <w:tabs>
          <w:tab w:val="clear" w:pos="709"/>
          <w:tab w:val="center" w:pos="6084" w:leader="none"/>
        </w:tabs>
        <w:jc w:val="both"/>
        <w:rPr>
          <w:rFonts w:ascii="Arial" w:hAnsi="Arial" w:cs="Arial"/>
          <w:b/>
          <w:b/>
          <w:color w:val="800000"/>
          <w:sz w:val="32"/>
        </w:rPr>
      </w:pPr>
      <w:r>
        <w:rPr>
          <w:rFonts w:cs="Arial" w:ascii="Arial" w:hAnsi="Arial"/>
          <w:b/>
          <w:color w:val="800000"/>
          <w:sz w:val="32"/>
        </w:rPr>
        <w:tab/>
        <w:t>15 AL 30 DE MAYO DE 2014</w:t>
      </w:r>
    </w:p>
    <w:p>
      <w:pPr>
        <w:pStyle w:val="Normal"/>
        <w:tabs>
          <w:tab w:val="clear" w:pos="709"/>
          <w:tab w:val="center" w:pos="6084" w:leader="none"/>
        </w:tabs>
        <w:jc w:val="both"/>
        <w:rPr>
          <w:rFonts w:ascii="Arial" w:hAnsi="Arial" w:cs="Arial"/>
          <w:b/>
          <w:b/>
          <w:color w:val="800000"/>
          <w:sz w:val="32"/>
        </w:rPr>
      </w:pPr>
      <w:r>
        <w:rPr>
          <w:rFonts w:cs="Arial" w:ascii="Arial" w:hAnsi="Arial"/>
          <w:b/>
          <w:color w:val="800000"/>
          <w:sz w:val="32"/>
        </w:rPr>
      </w:r>
    </w:p>
    <w:p>
      <w:pPr>
        <w:pStyle w:val="Normal"/>
        <w:tabs>
          <w:tab w:val="clear" w:pos="709"/>
          <w:tab w:val="center" w:pos="6084" w:leader="none"/>
        </w:tabs>
        <w:jc w:val="both"/>
        <w:rPr/>
      </w:pPr>
      <w:r>
        <w:rPr>
          <w:rFonts w:cs="Arial" w:ascii="Arial" w:hAnsi="Arial"/>
          <w:b/>
          <w:color w:val="800000"/>
          <w:sz w:val="32"/>
        </w:rPr>
        <w:tab/>
        <w:t>Nº 6 2014 / AÑO XXIII</w:t>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0000FF"/>
          <w:sz w:val="32"/>
        </w:rPr>
      </w:pPr>
      <w:r>
        <w:rPr>
          <w:rFonts w:cs="Arial" w:ascii="Arial" w:hAnsi="Arial"/>
          <w:b/>
          <w:color w:val="0000FF"/>
          <w:sz w:val="32"/>
        </w:rPr>
      </w:r>
    </w:p>
    <w:p>
      <w:pPr>
        <w:pStyle w:val="Normal"/>
        <w:tabs>
          <w:tab w:val="clear" w:pos="709"/>
          <w:tab w:val="center" w:pos="6084" w:leader="none"/>
        </w:tabs>
        <w:jc w:val="both"/>
        <w:rPr>
          <w:rFonts w:ascii="Arial" w:hAnsi="Arial" w:cs="Arial"/>
          <w:b/>
          <w:b/>
          <w:sz w:val="32"/>
        </w:rPr>
      </w:pPr>
      <w:r>
        <w:rPr>
          <w:rFonts w:cs="Arial" w:ascii="Arial" w:hAnsi="Arial"/>
          <w:b/>
          <w:sz w:val="32"/>
        </w:rPr>
        <w:tab/>
      </w:r>
      <w:hyperlink w:anchor="SITUACION_INTERNACIONAL">
        <w:r>
          <w:rPr>
            <w:rStyle w:val="InternetLink"/>
            <w:rFonts w:cs="Arial" w:ascii="Arial" w:hAnsi="Arial"/>
            <w:b/>
            <w:color w:val="000000"/>
            <w:sz w:val="32"/>
          </w:rPr>
          <w:t>SITUACIÓN INTERNACIONAL</w:t>
        </w:r>
      </w:hyperlink>
    </w:p>
    <w:p>
      <w:pPr>
        <w:pStyle w:val="Normal"/>
        <w:tabs>
          <w:tab w:val="clear" w:pos="709"/>
          <w:tab w:val="center" w:pos="4836" w:leader="none"/>
        </w:tabs>
        <w:ind w:left="4398" w:hanging="0"/>
        <w:jc w:val="both"/>
        <w:rPr>
          <w:rFonts w:ascii="Arial" w:hAnsi="Arial" w:cs="Arial"/>
          <w:b/>
          <w:b/>
          <w:i/>
          <w:i/>
          <w:sz w:val="16"/>
          <w:szCs w:val="16"/>
        </w:rPr>
      </w:pPr>
      <w:r>
        <w:rPr>
          <w:rFonts w:cs="Arial" w:ascii="Arial" w:hAnsi="Arial"/>
          <w:b/>
          <w:i/>
          <w:sz w:val="16"/>
          <w:szCs w:val="16"/>
        </w:rPr>
      </w:r>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prim_semana">
        <w:r>
          <w:rPr>
            <w:rStyle w:val="InternetLink"/>
            <w:rFonts w:cs="Arial" w:ascii="Arial" w:hAnsi="Arial"/>
            <w:b/>
            <w:i/>
            <w:color w:val="000000"/>
            <w:sz w:val="28"/>
            <w:szCs w:val="28"/>
          </w:rPr>
          <w:t>3</w:t>
        </w:r>
        <w:r>
          <w:rPr>
            <w:rStyle w:val="InternetLink"/>
            <w:rFonts w:cs="Arial" w:ascii="Arial" w:hAnsi="Arial"/>
            <w:b/>
            <w:i/>
            <w:color w:val="000000"/>
            <w:sz w:val="28"/>
            <w:szCs w:val="28"/>
            <w:vertAlign w:val="superscript"/>
          </w:rPr>
          <w:t>ra</w:t>
        </w:r>
        <w:r>
          <w:rPr>
            <w:rStyle w:val="InternetLink"/>
            <w:rFonts w:cs="Arial" w:ascii="Arial" w:hAnsi="Arial"/>
            <w:b/>
            <w:i/>
            <w:color w:val="000000"/>
            <w:sz w:val="28"/>
            <w:szCs w:val="28"/>
          </w:rPr>
          <w:t xml:space="preserve"> sema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prim_China">
        <w:r>
          <w:rPr>
            <w:rStyle w:val="InternetLink"/>
            <w:rFonts w:cs="Arial" w:ascii="Arial" w:hAnsi="Arial"/>
            <w:b/>
            <w:i/>
            <w:color w:val="000000"/>
            <w:sz w:val="28"/>
            <w:szCs w:val="28"/>
          </w:rPr>
          <w:t>Chi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SEG_SEMANA">
        <w:r>
          <w:rPr>
            <w:rStyle w:val="InternetLink"/>
            <w:rFonts w:cs="Arial" w:ascii="Arial" w:hAnsi="Arial"/>
            <w:b/>
            <w:i/>
            <w:color w:val="000000"/>
            <w:sz w:val="28"/>
            <w:szCs w:val="28"/>
            <w:lang w:val="en-US" w:eastAsia="en-US"/>
          </w:rPr>
          <w:t>4</w:t>
        </w:r>
        <w:r>
          <w:rPr>
            <w:rStyle w:val="InternetLink"/>
            <w:rFonts w:cs="Arial" w:ascii="Arial" w:hAnsi="Arial"/>
            <w:b/>
            <w:i/>
            <w:color w:val="000000"/>
            <w:sz w:val="28"/>
            <w:szCs w:val="28"/>
            <w:vertAlign w:val="superscript"/>
            <w:lang w:val="en-US" w:eastAsia="en-US"/>
          </w:rPr>
          <w:t>ta</w:t>
        </w:r>
        <w:r>
          <w:rPr>
            <w:rStyle w:val="InternetLink"/>
            <w:rFonts w:cs="Arial" w:ascii="Arial" w:hAnsi="Arial"/>
            <w:b/>
            <w:i/>
            <w:color w:val="000000"/>
            <w:sz w:val="28"/>
            <w:szCs w:val="28"/>
            <w:lang w:val="en-US" w:eastAsia="en-US"/>
          </w:rPr>
          <w:t xml:space="preserve"> sema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SEG_CHINA">
        <w:r>
          <w:rPr>
            <w:rStyle w:val="InternetLink"/>
            <w:rFonts w:cs="Arial" w:ascii="Arial" w:hAnsi="Arial"/>
            <w:b/>
            <w:i/>
            <w:color w:val="000000"/>
            <w:sz w:val="28"/>
            <w:szCs w:val="28"/>
          </w:rPr>
          <w:t>Chi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VAR_PRECIOS">
        <w:r>
          <w:rPr>
            <w:rStyle w:val="InternetLink"/>
            <w:rFonts w:cs="Arial" w:ascii="Arial" w:hAnsi="Arial"/>
            <w:b/>
            <w:i/>
            <w:color w:val="000000"/>
            <w:sz w:val="28"/>
            <w:szCs w:val="28"/>
          </w:rPr>
          <w:t>VARIACION DE PRECIOS</w:t>
        </w:r>
      </w:hyperlink>
    </w:p>
    <w:p>
      <w:pPr>
        <w:pStyle w:val="Normal"/>
        <w:tabs>
          <w:tab w:val="clear" w:pos="709"/>
          <w:tab w:val="center" w:pos="6084" w:leader="none"/>
        </w:tabs>
        <w:jc w:val="both"/>
        <w:rPr>
          <w:rFonts w:ascii="Arial" w:hAnsi="Arial" w:cs="Arial"/>
          <w:b/>
          <w:b/>
          <w:i/>
          <w:i/>
          <w:sz w:val="16"/>
          <w:szCs w:val="16"/>
        </w:rPr>
      </w:pPr>
      <w:r>
        <w:rPr>
          <w:rFonts w:cs="Arial" w:ascii="Arial" w:hAnsi="Arial"/>
          <w:b/>
          <w:i/>
          <w:sz w:val="16"/>
          <w:szCs w:val="16"/>
        </w:rPr>
      </w:r>
    </w:p>
    <w:p>
      <w:pPr>
        <w:pStyle w:val="Normal"/>
        <w:tabs>
          <w:tab w:val="clear" w:pos="709"/>
          <w:tab w:val="center" w:pos="6084" w:leader="none"/>
        </w:tabs>
        <w:jc w:val="both"/>
        <w:rPr>
          <w:rFonts w:ascii="Arial" w:hAnsi="Arial" w:cs="Arial"/>
          <w:b/>
          <w:b/>
          <w:sz w:val="32"/>
        </w:rPr>
      </w:pPr>
      <w:r>
        <w:rPr>
          <w:rFonts w:cs="Arial" w:ascii="Arial" w:hAnsi="Arial"/>
          <w:b/>
          <w:sz w:val="32"/>
        </w:rPr>
        <w:tab/>
      </w:r>
      <w:hyperlink w:anchor="SITUACION_NACIONAL">
        <w:r>
          <w:rPr>
            <w:rStyle w:val="InternetLink"/>
            <w:rFonts w:cs="Arial" w:ascii="Arial" w:hAnsi="Arial"/>
            <w:b/>
            <w:color w:val="000000"/>
            <w:sz w:val="32"/>
          </w:rPr>
          <w:t>SITUACIÓN NACIONAL</w:t>
        </w:r>
      </w:hyperlink>
    </w:p>
    <w:p>
      <w:pPr>
        <w:pStyle w:val="Normal"/>
        <w:tabs>
          <w:tab w:val="clear" w:pos="709"/>
          <w:tab w:val="center" w:pos="6084" w:leader="none"/>
        </w:tabs>
        <w:jc w:val="both"/>
        <w:rPr>
          <w:rFonts w:ascii="Arial" w:hAnsi="Arial" w:cs="Arial"/>
          <w:b/>
          <w:b/>
          <w:sz w:val="16"/>
        </w:rPr>
      </w:pPr>
      <w:r>
        <w:rPr>
          <w:rFonts w:cs="Arial" w:ascii="Arial" w:hAnsi="Arial"/>
          <w:b/>
          <w:sz w:val="16"/>
        </w:rPr>
      </w:r>
    </w:p>
    <w:p>
      <w:pPr>
        <w:pStyle w:val="Normal"/>
        <w:tabs>
          <w:tab w:val="clear" w:pos="709"/>
          <w:tab w:val="center" w:pos="6084" w:leader="none"/>
        </w:tabs>
        <w:jc w:val="both"/>
        <w:rPr>
          <w:rStyle w:val="InternetLink"/>
          <w:rFonts w:ascii="Arial" w:hAnsi="Arial" w:cs="Arial"/>
          <w:b/>
          <w:b/>
          <w:color w:val="000000"/>
          <w:sz w:val="32"/>
        </w:rPr>
      </w:pPr>
      <w:r>
        <w:rPr>
          <w:rFonts w:cs="Arial" w:ascii="Arial" w:hAnsi="Arial"/>
          <w:b/>
          <w:sz w:val="32"/>
        </w:rPr>
        <w:tab/>
      </w:r>
      <w:hyperlink w:anchor="MERCADOS_NAC">
        <w:r>
          <w:rPr>
            <w:rStyle w:val="InternetLink"/>
            <w:rFonts w:cs="Arial" w:ascii="Arial" w:hAnsi="Arial"/>
            <w:b/>
            <w:color w:val="000000"/>
            <w:sz w:val="32"/>
          </w:rPr>
          <w:t>MERCADOS NACIONALES</w:t>
        </w:r>
      </w:hyperlink>
    </w:p>
    <w:p>
      <w:pPr>
        <w:pStyle w:val="Normal"/>
        <w:tabs>
          <w:tab w:val="clear" w:pos="709"/>
          <w:tab w:val="center" w:pos="6084" w:leader="none"/>
        </w:tabs>
        <w:jc w:val="both"/>
        <w:rPr>
          <w:rStyle w:val="InternetLink"/>
        </w:rPr>
      </w:pPr>
      <w:hyperlink w:anchor="MERCADOS_NAC">
        <w:r>
          <w:rPr/>
        </w:r>
      </w:hyperlink>
    </w:p>
    <w:p>
      <w:pPr>
        <w:pStyle w:val="Normal"/>
        <w:tabs>
          <w:tab w:val="clear" w:pos="709"/>
          <w:tab w:val="center" w:pos="6084" w:leader="none"/>
        </w:tabs>
        <w:jc w:val="both"/>
        <w:rPr>
          <w:rFonts w:ascii="Arial" w:hAnsi="Arial" w:cs="Arial"/>
          <w:b/>
          <w:b/>
          <w:sz w:val="32"/>
        </w:rPr>
      </w:pPr>
      <w:r>
        <w:rPr>
          <w:rFonts w:cs="Arial" w:ascii="Arial" w:hAnsi="Arial"/>
          <w:b/>
          <w:sz w:val="32"/>
        </w:rPr>
        <w:tab/>
      </w:r>
      <w:hyperlink w:anchor="MERCADOS_INTER">
        <w:r>
          <w:rPr>
            <w:rStyle w:val="InternetLink"/>
            <w:rFonts w:cs="Arial" w:ascii="Arial" w:hAnsi="Arial"/>
            <w:b/>
            <w:color w:val="000000"/>
            <w:sz w:val="32"/>
          </w:rPr>
          <w:t>MERCADOS INTERNACIONALES</w:t>
        </w:r>
      </w:hyperlink>
    </w:p>
    <w:p>
      <w:pPr>
        <w:pStyle w:val="Normal"/>
        <w:tabs>
          <w:tab w:val="clear" w:pos="709"/>
          <w:tab w:val="center" w:pos="6084" w:leader="none"/>
        </w:tabs>
        <w:jc w:val="both"/>
        <w:rPr>
          <w:rFonts w:ascii="Arial" w:hAnsi="Arial" w:cs="Arial"/>
          <w:b/>
          <w:b/>
          <w:i/>
          <w:i/>
          <w:sz w:val="32"/>
          <w:szCs w:val="28"/>
          <w:lang w:val="en-US" w:eastAsia="en-US"/>
        </w:rPr>
      </w:pPr>
      <w:r>
        <w:rPr>
          <w:rFonts w:cs="Arial" w:ascii="Arial" w:hAnsi="Arial"/>
          <w:b/>
          <w:i/>
          <w:sz w:val="32"/>
          <w:szCs w:val="28"/>
          <w:lang w:val="en-US" w:eastAsia="en-US"/>
        </w:rPr>
        <w:drawing>
          <wp:anchor behindDoc="1" distT="0" distB="0" distL="114935" distR="114935" simplePos="0" locked="0" layoutInCell="0" allowOverlap="1" relativeHeight="166">
            <wp:simplePos x="0" y="0"/>
            <wp:positionH relativeFrom="column">
              <wp:posOffset>1535430</wp:posOffset>
            </wp:positionH>
            <wp:positionV relativeFrom="page">
              <wp:posOffset>7068820</wp:posOffset>
            </wp:positionV>
            <wp:extent cx="4606290" cy="302323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11" r="-7" b="-11"/>
                    <a:stretch>
                      <a:fillRect/>
                    </a:stretch>
                  </pic:blipFill>
                  <pic:spPr bwMode="auto">
                    <a:xfrm>
                      <a:off x="0" y="0"/>
                      <a:ext cx="4606290" cy="3023235"/>
                    </a:xfrm>
                    <a:prstGeom prst="rect">
                      <a:avLst/>
                    </a:prstGeom>
                  </pic:spPr>
                </pic:pic>
              </a:graphicData>
            </a:graphic>
          </wp:anchor>
        </w:drawing>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r>
        <w:br w:type="page"/>
      </w:r>
    </w:p>
    <w:p>
      <w:pPr>
        <w:pStyle w:val="Normal"/>
        <w:tabs>
          <w:tab w:val="clear" w:pos="709"/>
          <w:tab w:val="left" w:pos="7566" w:leader="none"/>
        </w:tabs>
        <w:ind w:right="-33" w:hanging="0"/>
        <w:jc w:val="center"/>
        <w:rPr>
          <w:rFonts w:ascii="Arial" w:hAnsi="Arial" w:cs="Arial"/>
          <w:b/>
          <w:b/>
          <w:sz w:val="32"/>
          <w:szCs w:val="32"/>
        </w:rPr>
      </w:pPr>
      <w:hyperlink w:anchor="_top">
        <w:bookmarkStart w:id="1" w:name="SITUACION_INTERNACIONAL"/>
        <w:r>
          <w:rPr>
            <w:rStyle w:val="InternetLink"/>
            <w:rFonts w:cs="Arial" w:ascii="Arial" w:hAnsi="Arial"/>
            <w:b/>
            <w:sz w:val="32"/>
            <w:szCs w:val="32"/>
          </w:rPr>
          <w:t>SITUACIÓN INTERNACIONAL</w:t>
        </w:r>
      </w:hyperlink>
      <w:bookmarkEnd w:id="1"/>
    </w:p>
    <w:p>
      <w:pPr>
        <w:pStyle w:val="Normal"/>
        <w:rPr>
          <w:rFonts w:ascii="Arial" w:hAnsi="Arial" w:cs="Arial"/>
          <w:b/>
          <w:b/>
          <w:sz w:val="28"/>
          <w:szCs w:val="28"/>
        </w:rPr>
      </w:pPr>
      <w:r>
        <w:rPr>
          <w:rFonts w:cs="Arial" w:ascii="Arial" w:hAnsi="Arial"/>
          <w:b/>
          <w:sz w:val="28"/>
          <w:szCs w:val="28"/>
        </w:rPr>
      </w:r>
    </w:p>
    <w:p>
      <w:pPr>
        <w:pStyle w:val="Normal"/>
        <w:shd w:fill="000000" w:val="clear"/>
        <w:jc w:val="center"/>
        <w:rPr>
          <w:rFonts w:ascii="Arial" w:hAnsi="Arial" w:cs="Arial"/>
          <w:b/>
          <w:b/>
          <w:color w:val="FFFFFF"/>
          <w:sz w:val="28"/>
          <w:szCs w:val="28"/>
        </w:rPr>
      </w:pPr>
      <w:hyperlink w:anchor="_top">
        <w:r>
          <w:rPr>
            <w:rStyle w:val="InternetLink"/>
            <w:rFonts w:cs="Arial" w:ascii="Arial" w:hAnsi="Arial"/>
            <w:b/>
            <w:color w:val="FFFFFF"/>
            <w:sz w:val="28"/>
            <w:szCs w:val="28"/>
            <w:u w:val="none"/>
          </w:rPr>
          <w:t>3</w:t>
        </w:r>
        <w:r>
          <w:rPr>
            <w:rStyle w:val="InternetLink"/>
            <w:rFonts w:cs="Arial" w:ascii="Arial" w:hAnsi="Arial"/>
            <w:b/>
            <w:color w:val="FFFFFF"/>
            <w:sz w:val="28"/>
            <w:szCs w:val="28"/>
            <w:vertAlign w:val="superscript"/>
          </w:rPr>
          <w:t>ra</w:t>
        </w:r>
        <w:r>
          <w:rPr>
            <w:rStyle w:val="InternetLink"/>
            <w:rFonts w:cs="Arial" w:ascii="Arial" w:hAnsi="Arial"/>
            <w:b/>
            <w:color w:val="FFFFFF"/>
            <w:sz w:val="28"/>
            <w:szCs w:val="28"/>
            <w:u w:val="none"/>
          </w:rPr>
          <w:t xml:space="preserve"> semana de Mayo de 2014</w:t>
        </w:r>
      </w:hyperlink>
    </w:p>
    <w:p>
      <w:pPr>
        <w:pStyle w:val="Normal"/>
        <w:rPr>
          <w:rFonts w:ascii="Arial" w:hAnsi="Arial" w:cs="Arial"/>
          <w:b/>
          <w:b/>
          <w:color w:val="FFFFFF"/>
          <w:sz w:val="16"/>
          <w:szCs w:val="16"/>
        </w:rPr>
      </w:pPr>
      <w:r>
        <w:rPr>
          <w:rFonts w:cs="Arial" w:ascii="Arial" w:hAnsi="Arial"/>
          <w:b/>
          <w:color w:val="FFFFFF"/>
          <w:sz w:val="16"/>
          <w:szCs w:val="16"/>
        </w:rPr>
      </w:r>
    </w:p>
    <w:p>
      <w:pPr>
        <w:pStyle w:val="Normal"/>
        <w:shd w:fill="000000" w:val="clear"/>
        <w:jc w:val="center"/>
        <w:rPr>
          <w:rFonts w:ascii="Arial" w:hAnsi="Arial" w:cs="Arial"/>
          <w:b/>
          <w:b/>
          <w:color w:val="FFFFFF"/>
          <w:sz w:val="28"/>
          <w:szCs w:val="28"/>
        </w:rPr>
      </w:pPr>
      <w:bookmarkStart w:id="2" w:name="prim_semana"/>
      <w:bookmarkEnd w:id="2"/>
      <w:r>
        <w:rPr>
          <w:rFonts w:cs="Arial" w:ascii="Arial" w:hAnsi="Arial"/>
          <w:b/>
          <w:sz w:val="28"/>
          <w:szCs w:val="28"/>
        </w:rPr>
        <w:t>Comentarios Internacionales del Cotton Outlook</w:t>
      </w:r>
    </w:p>
    <w:p>
      <w:pPr>
        <w:pStyle w:val="Normal"/>
        <w:rPr>
          <w:rFonts w:ascii="Arial" w:hAnsi="Arial" w:cs="Arial"/>
          <w:b/>
          <w:b/>
          <w:color w:val="FFFFFF"/>
          <w:sz w:val="28"/>
          <w:szCs w:val="28"/>
        </w:rPr>
      </w:pPr>
      <w:r>
        <w:rPr>
          <w:rFonts w:cs="Arial" w:ascii="Arial" w:hAnsi="Arial"/>
          <w:b/>
          <w:color w:val="FFFFFF"/>
          <w:sz w:val="28"/>
          <w:szCs w:val="28"/>
        </w:rPr>
      </w:r>
      <w:bookmarkStart w:id="3" w:name="prim_semana"/>
      <w:bookmarkStart w:id="4" w:name="prim_semana"/>
      <w:bookmarkEnd w:id="4"/>
    </w:p>
    <w:p>
      <w:pPr>
        <w:sectPr>
          <w:headerReference w:type="default" r:id="rId6"/>
          <w:headerReference w:type="first" r:id="rId7"/>
          <w:footerReference w:type="default" r:id="rId8"/>
          <w:footerReference w:type="first" r:id="rId9"/>
          <w:type w:val="nextPage"/>
          <w:pgSz w:w="11906" w:h="16838"/>
          <w:pgMar w:left="1134" w:right="1134" w:gutter="0" w:header="720" w:top="2325" w:footer="720" w:bottom="1701"/>
          <w:pgNumType w:start="0" w:fmt="decimal"/>
          <w:formProt w:val="false"/>
          <w:titlePg/>
          <w:textDirection w:val="lrTb"/>
          <w:docGrid w:type="default" w:linePitch="212" w:charSpace="0"/>
        </w:sectPr>
      </w:pPr>
    </w:p>
    <w:p>
      <w:pPr>
        <w:pStyle w:val="Normal"/>
        <w:spacing w:before="0" w:after="210"/>
        <w:jc w:val="both"/>
        <w:rPr>
          <w:rFonts w:ascii="Arial" w:hAnsi="Arial" w:cs="Arial"/>
          <w:sz w:val="21"/>
          <w:szCs w:val="21"/>
        </w:rPr>
      </w:pPr>
      <w:r>
        <w:rPr>
          <w:rFonts w:cs="Arial" w:ascii="Arial" w:hAnsi="Arial"/>
          <w:sz w:val="21"/>
          <w:szCs w:val="21"/>
        </w:rPr>
        <w:t xml:space="preserve">Las tasas </w:t>
      </w:r>
      <w:r>
        <w:rPr>
          <w:rFonts w:cs="Arial" w:ascii="Arial" w:hAnsi="Arial"/>
          <w:b/>
          <w:sz w:val="21"/>
          <w:szCs w:val="21"/>
        </w:rPr>
        <w:t>Upland</w:t>
      </w:r>
      <w:r>
        <w:rPr>
          <w:rFonts w:cs="Arial" w:ascii="Arial" w:hAnsi="Arial"/>
          <w:sz w:val="21"/>
          <w:szCs w:val="21"/>
        </w:rPr>
        <w:t xml:space="preserve"> han perdido algo de terreno, influenciado por la tendencia bajista de los futuros </w:t>
      </w:r>
      <w:r>
        <w:rPr>
          <w:rFonts w:cs="Arial" w:ascii="Arial" w:hAnsi="Arial"/>
          <w:b/>
          <w:sz w:val="21"/>
          <w:szCs w:val="21"/>
        </w:rPr>
        <w:t>ICE</w:t>
      </w:r>
      <w:r>
        <w:rPr>
          <w:rFonts w:cs="Arial" w:ascii="Arial" w:hAnsi="Arial"/>
          <w:sz w:val="21"/>
          <w:szCs w:val="21"/>
        </w:rPr>
        <w:t>. La demanda de las hilanderías ha mejorado un poco, enfocándose en los envíos cercanos, mientras que el mercado de hilados sigue siendo cauteloso.</w:t>
      </w:r>
    </w:p>
    <w:p>
      <w:pPr>
        <w:pStyle w:val="Normal"/>
        <w:spacing w:before="0" w:after="210"/>
        <w:jc w:val="both"/>
        <w:rPr>
          <w:rFonts w:ascii="Arial" w:hAnsi="Arial" w:cs="Arial"/>
          <w:sz w:val="21"/>
          <w:szCs w:val="21"/>
        </w:rPr>
      </w:pPr>
      <w:r>
        <w:rPr>
          <w:rFonts w:cs="Arial" w:ascii="Arial" w:hAnsi="Arial"/>
          <w:sz w:val="21"/>
          <w:szCs w:val="21"/>
        </w:rPr>
        <w:t xml:space="preserve">En los </w:t>
      </w:r>
      <w:r>
        <w:rPr>
          <w:rFonts w:cs="Arial" w:ascii="Arial" w:hAnsi="Arial"/>
          <w:b/>
          <w:sz w:val="21"/>
          <w:szCs w:val="21"/>
        </w:rPr>
        <w:t>Estados Unidos</w:t>
      </w:r>
      <w:r>
        <w:rPr>
          <w:rFonts w:cs="Arial" w:ascii="Arial" w:hAnsi="Arial"/>
          <w:sz w:val="21"/>
          <w:szCs w:val="21"/>
        </w:rPr>
        <w:t>, la llanura del oeste de Texas ha continuado sufriendo condiciones de sequía, pero parece inminente el arribo de importantes lluvias, lo que permitiría el comienzo de la siembra en la zona de secano. Las condiciones de humedad detuvieron el trabajo en el Delta durante varios días, pero el buen tiempo ha regresado, permitiendo continuar con las tareas. Durante la semana que terminó el 15 de mayo, los compromisos de venta de exportación de algodón Upland, para esta temporada, aumentaron en 358.300 fardos (cada uno de 480 libras), y en 158.400 para enviar durante la siguiente campaña.</w:t>
      </w:r>
    </w:p>
    <w:p>
      <w:pPr>
        <w:pStyle w:val="Normal"/>
        <w:spacing w:before="0" w:after="210"/>
        <w:jc w:val="both"/>
        <w:rPr/>
      </w:pPr>
      <w:r>
        <w:rPr>
          <w:rFonts w:cs="Arial" w:ascii="Arial" w:hAnsi="Arial"/>
          <w:sz w:val="21"/>
          <w:szCs w:val="21"/>
        </w:rPr>
        <w:t xml:space="preserve">El algodón sembrado tempranamente en </w:t>
      </w:r>
      <w:r>
        <w:rPr>
          <w:rFonts w:cs="Arial" w:ascii="Arial" w:hAnsi="Arial"/>
          <w:b/>
          <w:sz w:val="21"/>
          <w:szCs w:val="21"/>
        </w:rPr>
        <w:t>México</w:t>
      </w:r>
      <w:r>
        <w:rPr>
          <w:rFonts w:cs="Arial" w:ascii="Arial" w:hAnsi="Arial"/>
          <w:sz w:val="21"/>
          <w:szCs w:val="21"/>
        </w:rPr>
        <w:t xml:space="preserve"> se esta desarrollando bien. Se espera que la cosecha comience a mediados de julio.</w:t>
      </w:r>
    </w:p>
    <w:p>
      <w:pPr>
        <w:pStyle w:val="Normal"/>
        <w:spacing w:before="0" w:after="210"/>
        <w:jc w:val="both"/>
        <w:rPr/>
      </w:pPr>
      <w:r>
        <w:rPr>
          <w:rFonts w:cs="Arial" w:ascii="Arial" w:hAnsi="Arial"/>
          <w:sz w:val="21"/>
          <w:szCs w:val="21"/>
        </w:rPr>
        <w:t xml:space="preserve">La siembra en </w:t>
      </w:r>
      <w:r>
        <w:rPr>
          <w:rFonts w:cs="Arial" w:ascii="Arial" w:hAnsi="Arial"/>
          <w:b/>
          <w:sz w:val="21"/>
          <w:szCs w:val="21"/>
        </w:rPr>
        <w:t>Egipto</w:t>
      </w:r>
      <w:r>
        <w:rPr>
          <w:rFonts w:cs="Arial" w:ascii="Arial" w:hAnsi="Arial"/>
          <w:sz w:val="21"/>
          <w:szCs w:val="21"/>
        </w:rPr>
        <w:t xml:space="preserve"> está por delante del ritmo del año pasado.</w:t>
      </w:r>
    </w:p>
    <w:p>
      <w:pPr>
        <w:pStyle w:val="Normal"/>
        <w:spacing w:before="0" w:after="210"/>
        <w:jc w:val="both"/>
        <w:rPr>
          <w:rFonts w:ascii="Arial" w:hAnsi="Arial" w:cs="Arial"/>
          <w:sz w:val="21"/>
          <w:szCs w:val="21"/>
        </w:rPr>
      </w:pPr>
      <w:r>
        <w:rPr>
          <w:rFonts w:cs="Arial" w:ascii="Arial" w:hAnsi="Arial"/>
          <w:sz w:val="21"/>
          <w:szCs w:val="21"/>
        </w:rPr>
        <w:t xml:space="preserve">En el norte de la </w:t>
      </w:r>
      <w:r>
        <w:rPr>
          <w:rFonts w:cs="Arial" w:ascii="Arial" w:hAnsi="Arial"/>
          <w:b/>
          <w:sz w:val="21"/>
          <w:szCs w:val="21"/>
        </w:rPr>
        <w:t>India</w:t>
      </w:r>
      <w:r>
        <w:rPr>
          <w:rFonts w:cs="Arial" w:ascii="Arial" w:hAnsi="Arial"/>
          <w:sz w:val="21"/>
          <w:szCs w:val="21"/>
        </w:rPr>
        <w:t xml:space="preserve"> la siembra está en marcha. La demanda local de hilados sigue teniendo un ritmo lento.</w:t>
      </w:r>
    </w:p>
    <w:p>
      <w:pPr>
        <w:pStyle w:val="Normal"/>
        <w:spacing w:before="0" w:after="210"/>
        <w:jc w:val="both"/>
        <w:rPr>
          <w:rFonts w:ascii="Arial" w:hAnsi="Arial" w:cs="Arial"/>
          <w:sz w:val="21"/>
          <w:szCs w:val="21"/>
        </w:rPr>
      </w:pPr>
      <w:r>
        <w:rPr>
          <w:rFonts w:cs="Arial" w:ascii="Arial" w:hAnsi="Arial"/>
          <w:sz w:val="21"/>
          <w:szCs w:val="21"/>
        </w:rPr>
        <w:t xml:space="preserve">Precipitaciones aisladas en algunas zonas de </w:t>
      </w:r>
      <w:r>
        <w:rPr>
          <w:rFonts w:cs="Arial" w:ascii="Arial" w:hAnsi="Arial"/>
          <w:b/>
          <w:sz w:val="21"/>
          <w:szCs w:val="21"/>
        </w:rPr>
        <w:t>Pakistán</w:t>
      </w:r>
      <w:r>
        <w:rPr>
          <w:rFonts w:cs="Arial" w:ascii="Arial" w:hAnsi="Arial"/>
          <w:sz w:val="21"/>
          <w:szCs w:val="21"/>
        </w:rPr>
        <w:t xml:space="preserve"> han retrasado la siembra. Los hilanderos han vuelto a entrar en el mercado de importaciones, impulsados por los altos precios internos y la escasez de la oferta de mejores calidades. Las tejedurías se han centrado en compras a corto plazo.</w:t>
      </w:r>
    </w:p>
    <w:p>
      <w:pPr>
        <w:pStyle w:val="Normal"/>
        <w:spacing w:before="0" w:after="210"/>
        <w:jc w:val="both"/>
        <w:rPr/>
      </w:pPr>
      <w:r>
        <w:rPr>
          <w:rFonts w:cs="Arial" w:ascii="Arial" w:hAnsi="Arial"/>
          <w:sz w:val="21"/>
          <w:szCs w:val="21"/>
        </w:rPr>
        <w:t xml:space="preserve">Los productores de </w:t>
      </w:r>
      <w:r>
        <w:rPr>
          <w:rFonts w:cs="Arial" w:ascii="Arial" w:hAnsi="Arial"/>
          <w:b/>
          <w:sz w:val="21"/>
          <w:szCs w:val="21"/>
        </w:rPr>
        <w:t>Brasil</w:t>
      </w:r>
      <w:r>
        <w:rPr>
          <w:rFonts w:cs="Arial" w:ascii="Arial" w:hAnsi="Arial"/>
          <w:sz w:val="21"/>
          <w:szCs w:val="21"/>
        </w:rPr>
        <w:t xml:space="preserve"> han visto un aumento en los costos debido a las medidas de control de insectos que deben implementar, aún así los informes de producción permanecen alentadores.</w:t>
      </w:r>
    </w:p>
    <w:p>
      <w:pPr>
        <w:pStyle w:val="Normal"/>
        <w:spacing w:before="0" w:after="210"/>
        <w:jc w:val="both"/>
        <w:rPr/>
      </w:pPr>
      <w:r>
        <w:rPr>
          <w:rFonts w:cs="Arial" w:ascii="Arial" w:hAnsi="Arial"/>
          <w:sz w:val="21"/>
          <w:szCs w:val="21"/>
        </w:rPr>
        <w:t xml:space="preserve">La cosecha en </w:t>
      </w:r>
      <w:r>
        <w:rPr>
          <w:rFonts w:cs="Arial" w:ascii="Arial" w:hAnsi="Arial"/>
          <w:b/>
          <w:sz w:val="21"/>
          <w:szCs w:val="21"/>
        </w:rPr>
        <w:t>Argentina</w:t>
      </w:r>
      <w:r>
        <w:rPr>
          <w:rFonts w:cs="Arial" w:ascii="Arial" w:hAnsi="Arial"/>
          <w:sz w:val="21"/>
          <w:szCs w:val="21"/>
        </w:rPr>
        <w:t xml:space="preserve"> se ha retrasado por las lluvias.</w:t>
      </w:r>
    </w:p>
    <w:p>
      <w:pPr>
        <w:pStyle w:val="Normal"/>
        <w:spacing w:before="0" w:after="210"/>
        <w:jc w:val="both"/>
        <w:rPr>
          <w:rFonts w:ascii="Arial" w:hAnsi="Arial" w:cs="Arial"/>
          <w:sz w:val="21"/>
          <w:szCs w:val="21"/>
        </w:rPr>
      </w:pPr>
      <w:r>
        <w:rPr>
          <w:rFonts w:cs="Arial" w:ascii="Arial" w:hAnsi="Arial"/>
          <w:sz w:val="21"/>
          <w:szCs w:val="21"/>
        </w:rPr>
        <w:t xml:space="preserve">La recolección en </w:t>
      </w:r>
      <w:r>
        <w:rPr>
          <w:rFonts w:cs="Arial" w:ascii="Arial" w:hAnsi="Arial"/>
          <w:b/>
          <w:sz w:val="21"/>
          <w:szCs w:val="21"/>
        </w:rPr>
        <w:t>Australia</w:t>
      </w:r>
      <w:r>
        <w:rPr>
          <w:rFonts w:cs="Arial" w:ascii="Arial" w:hAnsi="Arial"/>
          <w:sz w:val="21"/>
          <w:szCs w:val="21"/>
        </w:rPr>
        <w:t xml:space="preserve"> avanza correctamente, debiendo completarse en muchas áreas a principios de junio. La calidad ha mejorado levemente.</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8"/>
          <w:szCs w:val="28"/>
          <w:lang w:val="es-AR"/>
        </w:rPr>
      </w:pPr>
      <w:r>
        <w:rPr>
          <w:rFonts w:cs="Arial" w:ascii="Arial" w:hAnsi="Arial"/>
          <w:b/>
          <w:sz w:val="28"/>
          <w:szCs w:val="28"/>
          <w:lang w:val="es-AR"/>
        </w:rPr>
      </w:r>
    </w:p>
    <w:p>
      <w:pPr>
        <w:pStyle w:val="Normal"/>
        <w:shd w:fill="000000" w:val="clear"/>
        <w:jc w:val="center"/>
        <w:rPr>
          <w:rFonts w:ascii="Arial" w:hAnsi="Arial" w:cs="Arial"/>
          <w:b/>
          <w:b/>
          <w:color w:val="FFFFFF"/>
          <w:sz w:val="28"/>
          <w:szCs w:val="28"/>
        </w:rPr>
      </w:pPr>
      <w:hyperlink w:anchor="_top">
        <w:bookmarkStart w:id="5" w:name="prim_China"/>
        <w:bookmarkEnd w:id="5"/>
        <w:r>
          <w:rPr>
            <w:rStyle w:val="InternetLink"/>
            <w:rFonts w:cs="Arial" w:ascii="Arial" w:hAnsi="Arial"/>
            <w:b/>
            <w:color w:val="FFFFFF"/>
            <w:sz w:val="28"/>
            <w:szCs w:val="28"/>
            <w:u w:val="none"/>
          </w:rPr>
          <w:t>Reporte desde China</w:t>
        </w:r>
      </w:hyperlink>
    </w:p>
    <w:p>
      <w:pPr>
        <w:pStyle w:val="Normal"/>
        <w:jc w:val="both"/>
        <w:rPr>
          <w:rFonts w:ascii="Arial" w:hAnsi="Arial" w:cs="Arial"/>
          <w:b/>
          <w:b/>
          <w:color w:val="FFFFFF"/>
          <w:sz w:val="22"/>
          <w:szCs w:val="22"/>
        </w:rPr>
      </w:pPr>
      <w:r>
        <w:rPr>
          <w:rFonts w:cs="Arial" w:ascii="Arial" w:hAnsi="Arial"/>
          <w:b/>
          <w:color w:val="FFFFFF"/>
          <w:sz w:val="22"/>
          <w:szCs w:val="22"/>
        </w:rPr>
      </w:r>
      <w:bookmarkStart w:id="6" w:name="prim_China"/>
      <w:bookmarkStart w:id="7" w:name="prim_China"/>
      <w:bookmarkEnd w:id="7"/>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10"/>
        <w:jc w:val="both"/>
        <w:rPr/>
      </w:pPr>
      <w:r>
        <w:rPr>
          <w:rFonts w:cs="Arial" w:ascii="Arial" w:hAnsi="Arial"/>
          <w:sz w:val="21"/>
          <w:szCs w:val="21"/>
        </w:rPr>
        <w:t>El tiempo en las principales regiones algodoneras han sido buenas. El noroeste de Xinjiang y el sur de Jianghan recibieron algunas lloviznas, el 20 de mayo, pero las temperaturas han estado subiendo en otras regiones del interior y del sur de Xinjiang. Sin embargo, para esta última, se predice un descenso en las temperaturas (en particular para los niveles mínimos durante la noche). También se esperan tormentas de arena.</w:t>
      </w:r>
    </w:p>
    <w:p>
      <w:pPr>
        <w:pStyle w:val="Normal"/>
        <w:spacing w:before="0" w:after="210"/>
        <w:jc w:val="both"/>
        <w:rPr/>
      </w:pPr>
      <w:r>
        <w:rPr>
          <w:rFonts w:cs="Arial" w:ascii="Arial" w:hAnsi="Arial"/>
          <w:sz w:val="21"/>
          <w:szCs w:val="21"/>
        </w:rPr>
        <w:t>En la provincia de Hunan, la superficie dedicada al algodón se prevé que disminuya en más de un 15% (la encuesta más reciente de Beijing Cotton Outlook indicó una reducción del 20%, alrededor de 2,04 millones de mu o 136.000 hectáreas). Que la caída sea menor se atribuye a la tradición algodonera de los agricultores que deciden no enfrentar el reto de cambiar a otro cultivo.</w:t>
      </w:r>
    </w:p>
    <w:p>
      <w:pPr>
        <w:pStyle w:val="Normal"/>
        <w:spacing w:before="0" w:after="210"/>
        <w:jc w:val="both"/>
        <w:rPr>
          <w:rFonts w:ascii="Arial" w:hAnsi="Arial" w:cs="Arial"/>
          <w:sz w:val="21"/>
          <w:szCs w:val="21"/>
        </w:rPr>
      </w:pPr>
      <w:r>
        <w:rPr>
          <w:rFonts w:cs="Arial" w:ascii="Arial" w:hAnsi="Arial"/>
          <w:sz w:val="21"/>
          <w:szCs w:val="21"/>
        </w:rPr>
        <w:t>Los datos de la aduana muestran que las importaciones de algodón en rama, durante abril, totalizaron 224.292 toneladas, 4.000 toneladas más que en marzo y la cifra mensual más baja desde noviembre del año pasado.</w:t>
      </w:r>
      <w:r>
        <mc:AlternateContent>
          <mc:Choice Requires="wps">
            <w:drawing>
              <wp:anchor behindDoc="0" distT="0" distB="0" distL="114935" distR="114935" simplePos="0" locked="0" layoutInCell="0" allowOverlap="1" relativeHeight="180">
                <wp:simplePos x="0" y="0"/>
                <wp:positionH relativeFrom="column">
                  <wp:posOffset>2104390</wp:posOffset>
                </wp:positionH>
                <wp:positionV relativeFrom="page">
                  <wp:posOffset>10289540</wp:posOffset>
                </wp:positionV>
                <wp:extent cx="1197610" cy="210820"/>
                <wp:effectExtent l="0" t="0" r="0" b="0"/>
                <wp:wrapNone/>
                <wp:docPr id="17" name="Frame2"/>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165.7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spacing w:before="0" w:after="210"/>
        <w:jc w:val="both"/>
        <w:rPr/>
      </w:pPr>
      <w:r>
        <w:rPr>
          <w:rFonts w:cs="Arial" w:ascii="Arial" w:hAnsi="Arial"/>
          <w:sz w:val="21"/>
          <w:szCs w:val="21"/>
        </w:rPr>
        <w:t>El total acumulado de la actual temporada es de 2.384.764 toneladas, frente a 3.482.306 en el período correspondiente al año anterior. La perspectiva para la actual campaña se ha elevado a 2,85 millones de toneladas, lo que requerirá un promedio de 155.000 toneladas mensuales. La semana pasada, el pronóstico de Cotton Outlook indicó que las importaciones durante 2014/15 serán de 1,9 millones de toneladas.</w:t>
      </w:r>
    </w:p>
    <w:p>
      <w:pPr>
        <w:pStyle w:val="Normal"/>
        <w:spacing w:before="0" w:after="210"/>
        <w:jc w:val="both"/>
        <w:rPr>
          <w:rFonts w:ascii="Arial" w:hAnsi="Arial" w:cs="Arial"/>
          <w:sz w:val="21"/>
          <w:szCs w:val="21"/>
        </w:rPr>
      </w:pPr>
      <w:r>
        <w:rPr>
          <w:rFonts w:cs="Arial" w:ascii="Arial" w:hAnsi="Arial"/>
          <w:sz w:val="21"/>
          <w:szCs w:val="21"/>
        </w:rPr>
        <w:t>Para el 21 de mayo, la cantidad de algodón adquirida por las fábricas de la Reserva, que comenzó en noviembre pasado, se situó en 1.686.698 toneladas, dejando en manos del gobierno (según la estimación de Cotton Outlook) un poco más de 11,9 millones de toneladas.</w:t>
      </w:r>
    </w:p>
    <w:p>
      <w:pPr>
        <w:pStyle w:val="Normal"/>
        <w:spacing w:before="0" w:after="210"/>
        <w:jc w:val="both"/>
        <w:rPr>
          <w:rFonts w:ascii="Arial" w:hAnsi="Arial" w:cs="Arial"/>
          <w:sz w:val="21"/>
          <w:szCs w:val="21"/>
        </w:rPr>
      </w:pPr>
      <w:r>
        <w:rPr>
          <w:rFonts w:cs="Arial" w:ascii="Arial" w:hAnsi="Arial"/>
          <w:sz w:val="21"/>
          <w:szCs w:val="21"/>
        </w:rPr>
        <w:t>Las compras desde el 1 de abril fueron de 968.957 toneladas.</w:t>
      </w:r>
    </w:p>
    <w:p>
      <w:pPr>
        <w:pStyle w:val="Normal"/>
        <w:spacing w:before="0" w:after="210"/>
        <w:jc w:val="both"/>
        <w:rPr/>
      </w:pPr>
      <w:r>
        <w:rPr>
          <w:rFonts w:cs="Arial" w:ascii="Arial" w:hAnsi="Arial"/>
          <w:sz w:val="21"/>
          <w:szCs w:val="21"/>
        </w:rPr>
        <w:t>Los precios nacionales para el algodón, por su parte, han vuelto a moverse ligeramente hacia abajo. Las perspectivas de negocios, ante el cambio a un sistema de precio objetivo, se describen como “confusa”.</w:t>
      </w:r>
    </w:p>
    <w:p>
      <w:pPr>
        <w:pStyle w:val="Normal"/>
        <w:spacing w:before="0" w:after="210"/>
        <w:jc w:val="both"/>
        <w:rPr/>
      </w:pPr>
      <w:r>
        <w:rPr>
          <w:rFonts w:cs="Arial" w:ascii="Arial" w:hAnsi="Arial"/>
          <w:sz w:val="21"/>
          <w:szCs w:val="21"/>
        </w:rPr>
        <w:t>Los futuros en el mercado de Zhengzhou se han movido de manera errática, el contrato de septiembre, que conserva el segundo lugar en el interés abierto, mostró una modesta ganancia en el período de cinco días, mientras que los meses más adelante perdieron terreno. La facturación se ha incrementado, en comparación con la semana anterior.</w:t>
      </w:r>
    </w:p>
    <w:p>
      <w:pPr>
        <w:pStyle w:val="Normal"/>
        <w:spacing w:before="0" w:after="210"/>
        <w:jc w:val="both"/>
        <w:rPr>
          <w:rFonts w:ascii="Arial" w:hAnsi="Arial" w:cs="Arial"/>
          <w:sz w:val="21"/>
          <w:szCs w:val="21"/>
        </w:rPr>
      </w:pPr>
      <w:r>
        <w:rPr>
          <w:rFonts w:cs="Arial" w:ascii="Arial" w:hAnsi="Arial"/>
          <w:sz w:val="21"/>
          <w:szCs w:val="21"/>
        </w:rPr>
        <w:t>La dirección de los precios en China National Cotton Exchange ha sido a la baja, sin ningún cambio significativo en el volumen total negociado.</w:t>
      </w:r>
    </w:p>
    <w:p>
      <w:pPr>
        <w:pStyle w:val="Normal"/>
        <w:spacing w:before="0" w:after="210"/>
        <w:jc w:val="both"/>
        <w:rPr>
          <w:rFonts w:ascii="Arial" w:hAnsi="Arial" w:cs="Arial"/>
          <w:sz w:val="21"/>
          <w:szCs w:val="21"/>
        </w:rPr>
      </w:pPr>
      <w:r>
        <w:rPr>
          <w:rFonts w:cs="Arial" w:ascii="Arial" w:hAnsi="Arial"/>
          <w:sz w:val="21"/>
          <w:szCs w:val="21"/>
        </w:rPr>
        <w:t>Esta debilidad en los precios se atribuye a la falta de demanda. Sin embargo, algunas hilanderías han agotado sus reservas, lo que genera expectativas en la recuperación de los mercados, cambiando el sentido de los precios.</w:t>
      </w:r>
    </w:p>
    <w:p>
      <w:pPr>
        <w:pStyle w:val="Normal"/>
        <w:spacing w:before="0" w:after="210"/>
        <w:jc w:val="both"/>
        <w:rPr>
          <w:rFonts w:ascii="Arial" w:hAnsi="Arial" w:cs="Arial"/>
          <w:sz w:val="21"/>
          <w:szCs w:val="21"/>
        </w:rPr>
      </w:pPr>
      <w:r>
        <w:rPr>
          <w:rFonts w:cs="Arial" w:ascii="Arial" w:hAnsi="Arial"/>
          <w:sz w:val="21"/>
          <w:szCs w:val="21"/>
        </w:rPr>
        <w:t>Las importaciones de hilados de algodón durante abril ascendieron a 156.207 toneladas, de las cuales 48.942 fueron suministradas por Pakistán (casi 12% más que el mes anterior), India 47.095 toneladas y Vietnam 29.775. India sigue encabezando la lista de proveedores.</w:t>
      </w:r>
    </w:p>
    <w:p>
      <w:pPr>
        <w:pStyle w:val="Normal"/>
        <w:spacing w:before="0" w:after="210"/>
        <w:jc w:val="both"/>
        <w:rPr>
          <w:rFonts w:ascii="Arial" w:hAnsi="Arial" w:cs="Arial"/>
          <w:sz w:val="21"/>
          <w:szCs w:val="21"/>
        </w:rPr>
      </w:pPr>
      <w:r>
        <w:rPr>
          <w:rFonts w:cs="Arial" w:ascii="Arial" w:hAnsi="Arial"/>
          <w:sz w:val="21"/>
          <w:szCs w:val="21"/>
        </w:rPr>
        <w:t>Las exportaciones de hilados de algodón fueron 20% menos que en el mismo mes del año pasado, logrando 29.899 toneladas. El total para los primeros cuatro meses del año mostraron una disminución año a año de alrededor del 16%.</w:t>
      </w:r>
    </w:p>
    <w:p>
      <w:pPr>
        <w:pStyle w:val="Normal"/>
        <w:spacing w:before="0" w:after="210"/>
        <w:jc w:val="both"/>
        <w:rPr/>
      </w:pPr>
      <w:r>
        <w:rPr>
          <w:rFonts w:cs="Arial" w:ascii="Arial" w:hAnsi="Arial"/>
          <w:sz w:val="21"/>
          <w:szCs w:val="21"/>
        </w:rPr>
        <w:t>Por otra parte, la industria textil de Xinjiang recibirá 30 millones de yuanes como apoyo, siendo este el tercer año consecutivo que recibe este fondo. Ya se han beneficiado más de 100 fábricas.</w:t>
      </w:r>
    </w:p>
    <w:p>
      <w:pPr>
        <w:pStyle w:val="Normal"/>
        <w:spacing w:before="0" w:after="210"/>
        <w:jc w:val="both"/>
        <w:rPr>
          <w:rFonts w:ascii="Arial" w:hAnsi="Arial" w:cs="Arial"/>
          <w:sz w:val="21"/>
          <w:szCs w:val="21"/>
        </w:rPr>
      </w:pPr>
      <w:r>
        <w:rPr>
          <w:rFonts w:cs="Arial" w:ascii="Arial" w:hAnsi="Arial"/>
          <w:sz w:val="21"/>
          <w:szCs w:val="21"/>
        </w:rPr>
        <w:t>Las ventas textiles anuales de Xinjiang en 2013 superaron los 18 mil millones de yuanes, y las exportaciones fueron de aproximadamente 32 millones de yuanes.</w:t>
      </w:r>
    </w:p>
    <w:p>
      <w:pPr>
        <w:pStyle w:val="Normal"/>
        <w:spacing w:before="0" w:after="210"/>
        <w:jc w:val="both"/>
        <w:rPr>
          <w:rFonts w:ascii="Arial" w:hAnsi="Arial" w:cs="Arial"/>
          <w:sz w:val="21"/>
          <w:szCs w:val="21"/>
        </w:rPr>
      </w:pPr>
      <w:r>
        <w:rPr>
          <w:rFonts w:cs="Arial" w:ascii="Arial" w:hAnsi="Arial"/>
          <w:sz w:val="21"/>
          <w:szCs w:val="21"/>
        </w:rPr>
        <w:t>Datos de la Asociación China de la Industria Textil muestran que la inversión en este sector, durante 2013, aumentó un 17%.</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2"/>
          <w:szCs w:val="22"/>
        </w:rPr>
      </w:pPr>
      <w:r>
        <w:rPr>
          <w:rFonts w:cs="Arial" w:ascii="Arial" w:hAnsi="Arial"/>
          <w:b/>
          <w:sz w:val="22"/>
          <w:szCs w:val="22"/>
        </w:rPr>
      </w:r>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Fuente: Cotton Outlook</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2"/>
          <w:szCs w:val="22"/>
          <w:lang w:val="en-US" w:eastAsia="en-US"/>
        </w:rPr>
      </w:r>
      <w:r>
        <mc:AlternateContent>
          <mc:Choice Requires="wps">
            <w:drawing>
              <wp:inline distT="0" distB="0" distL="0" distR="0">
                <wp:extent cx="2584450" cy="951230"/>
                <wp:effectExtent l="0" t="0" r="0" b="0"/>
                <wp:docPr id="18" name="Frame3"/>
                <a:graphic xmlns:a="http://schemas.openxmlformats.org/drawingml/2006/main">
                  <a:graphicData uri="http://schemas.microsoft.com/office/word/2010/wordprocessingShape">
                    <wps:wsp>
                      <wps:cNvSpPr txBox="1"/>
                      <wps:spPr>
                        <a:xfrm>
                          <a:off x="0" y="0"/>
                          <a:ext cx="2584450" cy="951230"/>
                        </a:xfrm>
                        <a:prstGeom prst="rect"/>
                        <a:solidFill>
                          <a:srgbClr val="FFFFFF">
                            <a:alpha val="0"/>
                          </a:srgbClr>
                        </a:solidFill>
                        <a:ln w="9525">
                          <a:solidFill>
                            <a:srgbClr val="000000"/>
                          </a:solidFill>
                        </a:ln>
                      </wps:spPr>
                      <wps:txbx>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pPr>
                            <w:r>
                              <w:rPr>
                                <w:rFonts w:cs="Arial" w:ascii="Arial" w:hAnsi="Arial"/>
                                <w:lang w:val="es-AR"/>
                              </w:rPr>
                              <w:t xml:space="preserve">1 dólar = </w:t>
                            </w:r>
                            <w:r>
                              <w:rPr>
                                <w:rFonts w:cs="Arial" w:ascii="Arial" w:hAnsi="Arial"/>
                                <w:sz w:val="22"/>
                                <w:szCs w:val="22"/>
                                <w:lang w:val="es-AR"/>
                              </w:rPr>
                              <w:t xml:space="preserve">6,2349 </w:t>
                            </w:r>
                            <w:r>
                              <w:rPr>
                                <w:rFonts w:cs="Arial" w:ascii="Arial" w:hAnsi="Arial"/>
                                <w:lang w:val="es-AR"/>
                              </w:rPr>
                              <w:t>(al 23 de mayo)</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wps:txbx>
                      <wps:bodyPr anchor="t" lIns="91440" tIns="45720" rIns="91440" bIns="45720">
                        <a:noAutofit/>
                      </wps:bodyPr>
                    </wps:wsp>
                  </a:graphicData>
                </a:graphic>
              </wp:inline>
            </w:drawing>
          </mc:Choice>
          <mc:Fallback>
            <w:pict>
              <v:rect fillcolor="#FFFFFF" strokecolor="#000000" strokeweight="0pt" style="position:absolute;rotation:-0;width:203.5pt;height:74.9pt;mso-wrap-distance-left:0pt;mso-wrap-distance-right:0pt;mso-wrap-distance-top:0pt;mso-wrap-distance-bottom:0pt;margin-top:-0.35pt;mso-position-vertical-relative:text;margin-left:-0.35pt;mso-position-horizontal-relative:text">
                <v:fill opacity="0f"/>
                <v:textbox>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pPr>
                      <w:r>
                        <w:rPr>
                          <w:rFonts w:cs="Arial" w:ascii="Arial" w:hAnsi="Arial"/>
                          <w:lang w:val="es-AR"/>
                        </w:rPr>
                        <w:t xml:space="preserve">1 dólar = </w:t>
                      </w:r>
                      <w:r>
                        <w:rPr>
                          <w:rFonts w:cs="Arial" w:ascii="Arial" w:hAnsi="Arial"/>
                          <w:sz w:val="22"/>
                          <w:szCs w:val="22"/>
                          <w:lang w:val="es-AR"/>
                        </w:rPr>
                        <w:t xml:space="preserve">6,2349 </w:t>
                      </w:r>
                      <w:r>
                        <w:rPr>
                          <w:rFonts w:cs="Arial" w:ascii="Arial" w:hAnsi="Arial"/>
                          <w:lang w:val="es-AR"/>
                        </w:rPr>
                        <w:t>(al 23 de mayo)</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v:textbox>
                <w10:wrap type="none"/>
              </v:rect>
            </w:pict>
          </mc:Fallback>
        </mc:AlternateConten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jc w:val="center"/>
        <w:rPr>
          <w:rFonts w:ascii="Arial" w:hAnsi="Arial" w:cs="Arial"/>
          <w:b/>
          <w:b/>
          <w:color w:val="FFFFFF"/>
          <w:sz w:val="28"/>
          <w:szCs w:val="28"/>
        </w:rPr>
      </w:pPr>
      <w:r>
        <w:rPr>
          <w:rFonts w:cs="Arial" w:ascii="Arial" w:hAnsi="Arial"/>
          <w:b/>
          <w:color w:val="FFFFFF"/>
          <w:sz w:val="28"/>
          <w:szCs w:val="28"/>
        </w:rPr>
      </w:r>
    </w:p>
    <w:p>
      <w:pPr>
        <w:pStyle w:val="Normal"/>
        <w:jc w:val="center"/>
        <w:rPr>
          <w:rFonts w:ascii="Arial" w:hAnsi="Arial" w:cs="Arial"/>
          <w:b/>
          <w:b/>
          <w:color w:val="FFFFFF"/>
          <w:sz w:val="28"/>
          <w:szCs w:val="28"/>
        </w:rPr>
      </w:pPr>
      <w:r>
        <w:rPr>
          <w:rFonts w:cs="Arial" w:ascii="Arial" w:hAnsi="Arial"/>
          <w:b/>
          <w:color w:val="FFFFFF"/>
          <w:sz w:val="28"/>
          <w:szCs w:val="28"/>
        </w:rPr>
      </w:r>
    </w:p>
    <w:p>
      <w:pPr>
        <w:pStyle w:val="Normal"/>
        <w:jc w:val="center"/>
        <w:rPr>
          <w:rFonts w:ascii="Arial" w:hAnsi="Arial" w:cs="Arial"/>
          <w:b/>
          <w:b/>
          <w:color w:val="FFFFFF"/>
          <w:sz w:val="28"/>
          <w:szCs w:val="28"/>
          <w:lang w:val="en-US" w:eastAsia="en-US"/>
        </w:rPr>
      </w:pPr>
      <w:r>
        <w:rPr>
          <w:rFonts w:cs="Arial" w:ascii="Arial" w:hAnsi="Arial"/>
          <w:b/>
          <w:color w:val="FFFFFF"/>
          <w:sz w:val="28"/>
          <w:szCs w:val="28"/>
          <w:lang w:val="en-US" w:eastAsia="en-US"/>
        </w:rPr>
      </w:r>
      <w:r>
        <mc:AlternateContent>
          <mc:Choice Requires="wps">
            <w:drawing>
              <wp:anchor behindDoc="0" distT="0" distB="0" distL="114935" distR="114935" simplePos="0" locked="0" layoutInCell="0" allowOverlap="1" relativeHeight="181">
                <wp:simplePos x="0" y="0"/>
                <wp:positionH relativeFrom="column">
                  <wp:posOffset>5344795</wp:posOffset>
                </wp:positionH>
                <wp:positionV relativeFrom="page">
                  <wp:posOffset>10289540</wp:posOffset>
                </wp:positionV>
                <wp:extent cx="1197610" cy="210820"/>
                <wp:effectExtent l="0" t="0" r="0" b="0"/>
                <wp:wrapNone/>
                <wp:docPr id="19" name="Frame4"/>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20.8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shd w:fill="000000" w:val="clear"/>
        <w:jc w:val="center"/>
        <w:rPr>
          <w:rFonts w:ascii="Arial" w:hAnsi="Arial" w:cs="Arial"/>
          <w:b/>
          <w:b/>
          <w:color w:val="FFFFFF"/>
          <w:sz w:val="28"/>
          <w:szCs w:val="28"/>
        </w:rPr>
      </w:pPr>
      <w:hyperlink w:anchor="_top">
        <w:r>
          <w:rPr>
            <w:rStyle w:val="InternetLink"/>
            <w:rFonts w:cs="Arial" w:ascii="Arial" w:hAnsi="Arial"/>
            <w:b/>
            <w:color w:val="FFFFFF"/>
            <w:sz w:val="28"/>
            <w:szCs w:val="28"/>
            <w:u w:val="none"/>
          </w:rPr>
          <w:t>4</w:t>
        </w:r>
        <w:r>
          <w:rPr>
            <w:rStyle w:val="InternetLink"/>
            <w:rFonts w:cs="Arial" w:ascii="Arial" w:hAnsi="Arial"/>
            <w:b/>
            <w:color w:val="FFFFFF"/>
            <w:sz w:val="28"/>
            <w:szCs w:val="28"/>
            <w:vertAlign w:val="superscript"/>
          </w:rPr>
          <w:t>ta</w:t>
        </w:r>
        <w:r>
          <w:rPr>
            <w:rStyle w:val="InternetLink"/>
            <w:rFonts w:cs="Arial" w:ascii="Arial" w:hAnsi="Arial"/>
            <w:b/>
            <w:color w:val="FFFFFF"/>
            <w:sz w:val="28"/>
            <w:szCs w:val="28"/>
            <w:u w:val="none"/>
          </w:rPr>
          <w:t xml:space="preserve"> semana de Mayo de 2014</w:t>
        </w:r>
      </w:hyperlink>
    </w:p>
    <w:p>
      <w:pPr>
        <w:pStyle w:val="Normal"/>
        <w:rPr>
          <w:rFonts w:ascii="Arial" w:hAnsi="Arial" w:cs="Arial"/>
          <w:b/>
          <w:b/>
          <w:color w:val="FFFFFF"/>
          <w:sz w:val="16"/>
          <w:szCs w:val="16"/>
        </w:rPr>
      </w:pPr>
      <w:r>
        <w:rPr>
          <w:rFonts w:cs="Arial" w:ascii="Arial" w:hAnsi="Arial"/>
          <w:b/>
          <w:color w:val="FFFFFF"/>
          <w:sz w:val="16"/>
          <w:szCs w:val="16"/>
        </w:rPr>
      </w:r>
    </w:p>
    <w:p>
      <w:pPr>
        <w:pStyle w:val="Normal"/>
        <w:shd w:fill="000000" w:val="clear"/>
        <w:jc w:val="center"/>
        <w:rPr>
          <w:rFonts w:ascii="Arial" w:hAnsi="Arial" w:cs="Arial"/>
          <w:b/>
          <w:b/>
          <w:color w:val="FFFFFF"/>
          <w:sz w:val="28"/>
          <w:szCs w:val="28"/>
        </w:rPr>
      </w:pPr>
      <w:bookmarkStart w:id="8" w:name="SEG_SEMANA"/>
      <w:bookmarkEnd w:id="8"/>
      <w:r>
        <w:rPr>
          <w:rFonts w:cs="Arial" w:ascii="Arial" w:hAnsi="Arial"/>
          <w:b/>
          <w:sz w:val="28"/>
          <w:szCs w:val="28"/>
        </w:rPr>
        <w:t>Comentarios Internacionales del Cotton Outlook</w:t>
      </w:r>
    </w:p>
    <w:p>
      <w:pPr>
        <w:pStyle w:val="Normal"/>
        <w:rPr>
          <w:rFonts w:ascii="Arial" w:hAnsi="Arial" w:cs="Arial"/>
          <w:b/>
          <w:b/>
          <w:color w:val="FFFFFF"/>
          <w:sz w:val="28"/>
          <w:szCs w:val="28"/>
        </w:rPr>
      </w:pPr>
      <w:r>
        <w:rPr>
          <w:rFonts w:cs="Arial" w:ascii="Arial" w:hAnsi="Arial"/>
          <w:b/>
          <w:color w:val="FFFFFF"/>
          <w:sz w:val="28"/>
          <w:szCs w:val="28"/>
        </w:rPr>
      </w:r>
      <w:bookmarkStart w:id="9" w:name="SEG_SEMANA"/>
      <w:bookmarkStart w:id="10" w:name="SEG_SEMANA"/>
      <w:bookmarkEnd w:id="10"/>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10"/>
        <w:jc w:val="both"/>
        <w:rPr>
          <w:rFonts w:ascii="Arial" w:hAnsi="Arial" w:cs="Arial"/>
          <w:sz w:val="21"/>
          <w:szCs w:val="21"/>
        </w:rPr>
      </w:pPr>
      <w:r>
        <w:rPr>
          <w:rFonts w:cs="Arial" w:ascii="Arial" w:hAnsi="Arial"/>
          <w:sz w:val="21"/>
          <w:szCs w:val="21"/>
        </w:rPr>
        <w:t xml:space="preserve">Las tasas </w:t>
      </w:r>
      <w:r>
        <w:rPr>
          <w:rFonts w:cs="Arial" w:ascii="Arial" w:hAnsi="Arial"/>
          <w:b/>
          <w:sz w:val="21"/>
          <w:szCs w:val="21"/>
        </w:rPr>
        <w:t>Upland</w:t>
      </w:r>
      <w:r>
        <w:rPr>
          <w:rFonts w:cs="Arial" w:ascii="Arial" w:hAnsi="Arial"/>
          <w:sz w:val="21"/>
          <w:szCs w:val="21"/>
        </w:rPr>
        <w:t xml:space="preserve"> se han movido a la baja, en concordancia con las pérdidas en el mercado de futuros de </w:t>
      </w:r>
      <w:r>
        <w:rPr>
          <w:rFonts w:cs="Arial" w:ascii="Arial" w:hAnsi="Arial"/>
          <w:b/>
          <w:sz w:val="21"/>
          <w:szCs w:val="21"/>
        </w:rPr>
        <w:t>Nueva York</w:t>
      </w:r>
      <w:r>
        <w:rPr>
          <w:rFonts w:cs="Arial" w:ascii="Arial" w:hAnsi="Arial"/>
          <w:sz w:val="21"/>
          <w:szCs w:val="21"/>
        </w:rPr>
        <w:t>, atribuidas a ventas especulativas. La demanda hilandera ha mostrado cierta mejoría, en tanto que el mercado de hilados de algodón todavía tiene que reaccionar a los rápidos ajustes a la baja en los costos de reemplazo del algodón en bruto.</w:t>
      </w:r>
    </w:p>
    <w:p>
      <w:pPr>
        <w:pStyle w:val="Normal"/>
        <w:spacing w:before="0" w:after="210"/>
        <w:jc w:val="both"/>
        <w:rPr/>
      </w:pPr>
      <w:r>
        <w:rPr>
          <w:rFonts w:cs="Arial" w:ascii="Arial" w:hAnsi="Arial"/>
          <w:sz w:val="21"/>
          <w:szCs w:val="21"/>
        </w:rPr>
        <w:t xml:space="preserve">El oeste de Texas, </w:t>
      </w:r>
      <w:r>
        <w:rPr>
          <w:rFonts w:cs="Arial" w:ascii="Arial" w:hAnsi="Arial"/>
          <w:b/>
          <w:sz w:val="21"/>
          <w:szCs w:val="21"/>
        </w:rPr>
        <w:t>Estados Unidos</w:t>
      </w:r>
      <w:r>
        <w:rPr>
          <w:rFonts w:cs="Arial" w:ascii="Arial" w:hAnsi="Arial"/>
          <w:sz w:val="21"/>
          <w:szCs w:val="21"/>
        </w:rPr>
        <w:t>, ha recibido lluvias torrenciales, mejorando radicalmente las perspectivas para la siembra de tierras en secano. En el Delta y el sudeste la siembra se ha expandido rápidamente, y está a punto de concluir. En el Lejano Oeste, el cultivo progresa correctamente.</w:t>
      </w:r>
    </w:p>
    <w:p>
      <w:pPr>
        <w:pStyle w:val="Normal"/>
        <w:spacing w:before="0" w:after="210"/>
        <w:jc w:val="both"/>
        <w:rPr>
          <w:rFonts w:ascii="Arial" w:hAnsi="Arial" w:cs="Arial"/>
          <w:sz w:val="21"/>
          <w:szCs w:val="21"/>
        </w:rPr>
      </w:pPr>
      <w:r>
        <w:rPr>
          <w:rFonts w:cs="Arial" w:ascii="Arial" w:hAnsi="Arial"/>
          <w:sz w:val="21"/>
          <w:szCs w:val="21"/>
        </w:rPr>
        <w:t xml:space="preserve">La siembra en </w:t>
      </w:r>
      <w:r>
        <w:rPr>
          <w:rFonts w:cs="Arial" w:ascii="Arial" w:hAnsi="Arial"/>
          <w:b/>
          <w:sz w:val="21"/>
          <w:szCs w:val="21"/>
        </w:rPr>
        <w:t>Turquía</w:t>
      </w:r>
      <w:r>
        <w:rPr>
          <w:rFonts w:cs="Arial" w:ascii="Arial" w:hAnsi="Arial"/>
          <w:sz w:val="21"/>
          <w:szCs w:val="21"/>
        </w:rPr>
        <w:t xml:space="preserve"> ha continuado sin obstáculos. Todavía se mantiene la expectativa de aumento en el área cultivada. La demanda de hilados ha disminuido lentamente.</w:t>
      </w:r>
    </w:p>
    <w:p>
      <w:pPr>
        <w:pStyle w:val="Normal"/>
        <w:spacing w:before="0" w:after="210"/>
        <w:jc w:val="both"/>
        <w:rPr/>
      </w:pPr>
      <w:r>
        <w:rPr>
          <w:rFonts w:cs="Arial" w:ascii="Arial" w:hAnsi="Arial"/>
          <w:b/>
          <w:sz w:val="21"/>
          <w:szCs w:val="21"/>
        </w:rPr>
        <w:t>Egipto</w:t>
      </w:r>
      <w:r>
        <w:rPr>
          <w:rFonts w:cs="Arial" w:ascii="Arial" w:hAnsi="Arial"/>
          <w:sz w:val="21"/>
          <w:szCs w:val="21"/>
        </w:rPr>
        <w:t xml:space="preserve"> da señales del entusiasmo de los agricultores por el algodón, la siembra está por delante de la temporada pasada.</w:t>
      </w:r>
    </w:p>
    <w:p>
      <w:pPr>
        <w:pStyle w:val="Normal"/>
        <w:spacing w:before="0" w:after="210"/>
        <w:jc w:val="both"/>
        <w:rPr/>
      </w:pPr>
      <w:r>
        <w:rPr>
          <w:rFonts w:cs="Arial" w:ascii="Arial" w:hAnsi="Arial"/>
          <w:sz w:val="21"/>
          <w:szCs w:val="21"/>
        </w:rPr>
        <w:t xml:space="preserve">Los datos iniciales de siembra en el norte de la </w:t>
      </w:r>
      <w:r>
        <w:rPr>
          <w:rFonts w:cs="Arial" w:ascii="Arial" w:hAnsi="Arial"/>
          <w:b/>
          <w:sz w:val="21"/>
          <w:szCs w:val="21"/>
        </w:rPr>
        <w:t>India</w:t>
      </w:r>
      <w:r>
        <w:rPr>
          <w:rFonts w:cs="Arial" w:ascii="Arial" w:hAnsi="Arial"/>
          <w:sz w:val="21"/>
          <w:szCs w:val="21"/>
        </w:rPr>
        <w:t xml:space="preserve"> muestran que el avance está por detrás del ritmo logrado el año pasado. Se espera que la semana próxima el monzón toque tierra.</w:t>
      </w:r>
    </w:p>
    <w:p>
      <w:pPr>
        <w:pStyle w:val="Normal"/>
        <w:spacing w:before="0" w:after="210"/>
        <w:jc w:val="both"/>
        <w:rPr/>
      </w:pPr>
      <w:r>
        <w:rPr>
          <w:rFonts w:cs="Arial" w:ascii="Arial" w:hAnsi="Arial"/>
          <w:sz w:val="21"/>
          <w:szCs w:val="21"/>
        </w:rPr>
        <w:t xml:space="preserve">Las lluvias en </w:t>
      </w:r>
      <w:r>
        <w:rPr>
          <w:rFonts w:cs="Arial" w:ascii="Arial" w:hAnsi="Arial"/>
          <w:b/>
          <w:sz w:val="21"/>
          <w:szCs w:val="21"/>
        </w:rPr>
        <w:t>Brasil</w:t>
      </w:r>
      <w:r>
        <w:rPr>
          <w:rFonts w:cs="Arial" w:ascii="Arial" w:hAnsi="Arial"/>
          <w:sz w:val="21"/>
          <w:szCs w:val="21"/>
        </w:rPr>
        <w:t xml:space="preserve"> fueron bien recibidas por los agricultores de algodón safrinha, aunque en la zona de Bahía se retrasa aún más la cosecha.</w:t>
      </w:r>
    </w:p>
    <w:p>
      <w:pPr>
        <w:pStyle w:val="Normal"/>
        <w:spacing w:before="0" w:after="210"/>
        <w:jc w:val="both"/>
        <w:rPr>
          <w:rFonts w:ascii="Arial" w:hAnsi="Arial" w:cs="Arial"/>
          <w:sz w:val="21"/>
          <w:szCs w:val="21"/>
          <w:lang w:val="es-AR"/>
        </w:rPr>
      </w:pPr>
      <w:r>
        <w:rPr>
          <w:rFonts w:cs="Arial" w:ascii="Arial" w:hAnsi="Arial"/>
          <w:sz w:val="21"/>
          <w:szCs w:val="21"/>
        </w:rPr>
        <w:t xml:space="preserve">En </w:t>
      </w:r>
      <w:r>
        <w:rPr>
          <w:rFonts w:cs="Arial" w:ascii="Arial" w:hAnsi="Arial"/>
          <w:b/>
          <w:sz w:val="21"/>
          <w:szCs w:val="21"/>
        </w:rPr>
        <w:t>Argentina</w:t>
      </w:r>
      <w:r>
        <w:rPr>
          <w:rFonts w:cs="Arial" w:ascii="Arial" w:hAnsi="Arial"/>
          <w:sz w:val="21"/>
          <w:szCs w:val="21"/>
        </w:rPr>
        <w:t>, el tiempo seco permitió el avance de la zafra, sin embargo se pronostican más lluvias. Un período prolongado de tiempo seco beneficiaría a concluir la tarea.</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shd w:fill="000000" w:val="clear"/>
        <w:jc w:val="center"/>
        <w:rPr>
          <w:rFonts w:ascii="Arial" w:hAnsi="Arial" w:cs="Arial"/>
          <w:b/>
          <w:b/>
          <w:color w:val="FFFFFF"/>
          <w:sz w:val="28"/>
          <w:szCs w:val="28"/>
        </w:rPr>
      </w:pPr>
      <w:hyperlink w:anchor="_top">
        <w:bookmarkStart w:id="11" w:name="SEG_CHINA"/>
        <w:bookmarkEnd w:id="11"/>
        <w:r>
          <w:rPr>
            <w:rStyle w:val="InternetLink"/>
            <w:rFonts w:cs="Arial" w:ascii="Arial" w:hAnsi="Arial"/>
            <w:b/>
            <w:color w:val="FFFFFF"/>
            <w:sz w:val="28"/>
            <w:szCs w:val="28"/>
            <w:u w:val="none"/>
          </w:rPr>
          <w:t>Actualidad China</w:t>
        </w:r>
      </w:hyperlink>
    </w:p>
    <w:p>
      <w:pPr>
        <w:pStyle w:val="Normal"/>
        <w:rPr>
          <w:rFonts w:ascii="Arial" w:hAnsi="Arial" w:cs="Arial"/>
          <w:b/>
          <w:b/>
          <w:color w:val="FFFFFF"/>
          <w:sz w:val="28"/>
          <w:szCs w:val="28"/>
        </w:rPr>
      </w:pPr>
      <w:r>
        <w:rPr>
          <w:rFonts w:cs="Arial" w:ascii="Arial" w:hAnsi="Arial"/>
          <w:b/>
          <w:color w:val="FFFFFF"/>
          <w:sz w:val="28"/>
          <w:szCs w:val="28"/>
        </w:rPr>
      </w:r>
      <w:bookmarkStart w:id="12" w:name="SEG_CHINA"/>
      <w:bookmarkStart w:id="13" w:name="SEG_CHINA"/>
      <w:bookmarkEnd w:id="13"/>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10"/>
        <w:jc w:val="both"/>
        <w:rPr/>
      </w:pPr>
      <w:r>
        <w:rPr>
          <w:rFonts w:cs="Arial" w:ascii="Arial" w:hAnsi="Arial"/>
          <w:sz w:val="21"/>
          <w:szCs w:val="21"/>
          <w:lang w:val="es-AR"/>
        </w:rPr>
        <w:t>En el informe de cultivo emitido por la Asociación de Algodón de China, se señala que la siembra estaba casi terminada a finales de abril. Se espera un área cultivada de 61,15 millones de mu, 12,6 menos que el año pasado. La mejora de las condiciones meteorológicas en el valle del Río Amarillo han sido propicias para la emergencia de las plántulas. Por el contrario, una mezcla de condiciones de viento, frío y humedad ha prevalecido a través de Xinjiang, mientras que el valle del Río Yangtzé ha seguido recibiendo lluvias que han obstaculizado el avance de la cosecha. En general, las condiciones han sido menos favorables que el año pasado.</w:t>
      </w:r>
    </w:p>
    <w:p>
      <w:pPr>
        <w:pStyle w:val="Normal"/>
        <w:spacing w:before="0" w:after="210"/>
        <w:jc w:val="both"/>
        <w:rPr/>
      </w:pPr>
      <w:r>
        <w:rPr>
          <w:rFonts w:cs="Arial" w:ascii="Arial" w:hAnsi="Arial"/>
          <w:sz w:val="21"/>
          <w:szCs w:val="21"/>
          <w:lang w:val="es-AR"/>
        </w:rPr>
        <w:t>Según los informes más recientes, el tiempo ha sido, en general, bueno en la mayor parte de Xinjiang, así como en las provincias del interior. Sin embargo, se prevén más lluvias en el norte de Xinjiang.</w:t>
      </w:r>
    </w:p>
    <w:p>
      <w:pPr>
        <w:pStyle w:val="Normal"/>
        <w:spacing w:before="0" w:after="210"/>
        <w:jc w:val="both"/>
        <w:rPr>
          <w:rFonts w:ascii="Arial" w:hAnsi="Arial" w:cs="Arial"/>
          <w:sz w:val="21"/>
          <w:szCs w:val="21"/>
          <w:lang w:val="es-AR"/>
        </w:rPr>
      </w:pPr>
      <w:r>
        <w:rPr>
          <w:rFonts w:cs="Arial" w:ascii="Arial" w:hAnsi="Arial"/>
          <w:sz w:val="21"/>
          <w:szCs w:val="21"/>
          <w:lang w:val="es-AR"/>
        </w:rPr>
        <w:t>Las subastas de la semana pasada de la Reserva Estatal han visto un pequeño aumento en el volumen de negocios. La media diaria ha sido de menos de 14.000 toneladas (cerca del 14-16% de la cantidad ofrecida cada día). La inclusión de las existencias de reserva importadas en el catálogo del pasado viernes no logró elevar el volumen de negocios de manera significativa (menos de 3.000 toneladas fueron compradas).</w:t>
      </w:r>
    </w:p>
    <w:p>
      <w:pPr>
        <w:pStyle w:val="Normal"/>
        <w:spacing w:before="0" w:after="210"/>
        <w:jc w:val="both"/>
        <w:rPr/>
      </w:pPr>
      <w:r>
        <w:rPr>
          <w:rFonts w:cs="Arial" w:ascii="Arial" w:hAnsi="Arial"/>
          <w:sz w:val="21"/>
          <w:szCs w:val="21"/>
          <w:lang w:val="es-AR"/>
        </w:rPr>
        <w:t>Para el 29 de mayo, la cantidad vendida de la serie actual, que comenzó en noviembre, se situó en 1.756.433 toneladas.</w:t>
      </w:r>
    </w:p>
    <w:p>
      <w:pPr>
        <w:pStyle w:val="Normal"/>
        <w:spacing w:before="0" w:after="210"/>
        <w:jc w:val="both"/>
        <w:rPr>
          <w:rFonts w:ascii="Arial" w:hAnsi="Arial" w:cs="Arial"/>
          <w:sz w:val="21"/>
          <w:szCs w:val="21"/>
          <w:lang w:val="es-AR"/>
        </w:rPr>
      </w:pPr>
      <w:r>
        <w:rPr>
          <w:rFonts w:cs="Arial" w:ascii="Arial" w:hAnsi="Arial"/>
          <w:sz w:val="21"/>
          <w:szCs w:val="21"/>
          <w:lang w:val="es-AR"/>
        </w:rPr>
        <w:t>La cantidad vendida desde el 1 de abril fue de 1.038.692 toneladas, que comprende 1.001.525 de algodón nacional y 37.168 de las existencias importadas.</w:t>
      </w:r>
    </w:p>
    <w:p>
      <w:pPr>
        <w:pStyle w:val="Normal"/>
        <w:spacing w:before="0" w:after="210"/>
        <w:jc w:val="both"/>
        <w:rPr/>
      </w:pPr>
      <w:r>
        <w:rPr>
          <w:rFonts w:cs="Arial" w:ascii="Arial" w:hAnsi="Arial"/>
          <w:sz w:val="21"/>
          <w:szCs w:val="21"/>
          <w:lang w:val="es-AR"/>
        </w:rPr>
        <w:t>Cotton Outlook estima que la cantidad de algodón en poder del gobierno es ahora un poco menor a 11.850.000 toneladas.</w:t>
      </w:r>
    </w:p>
    <w:p>
      <w:pPr>
        <w:pStyle w:val="Normal"/>
        <w:spacing w:before="0" w:after="210"/>
        <w:jc w:val="both"/>
        <w:rPr>
          <w:rFonts w:ascii="Arial" w:hAnsi="Arial" w:cs="Arial"/>
          <w:sz w:val="21"/>
          <w:szCs w:val="21"/>
          <w:lang w:val="es-AR"/>
        </w:rPr>
      </w:pPr>
      <w:r>
        <w:rPr>
          <w:rFonts w:cs="Arial" w:ascii="Arial" w:hAnsi="Arial"/>
          <w:sz w:val="21"/>
          <w:szCs w:val="21"/>
          <w:lang w:val="es-AR"/>
        </w:rPr>
        <w:t>Los precios medios en China National Cotton Exchange descendieron, en general, durante la semana que terminó el 29 de mayo. Los mayores descensos se registraron en los contratos de octubre y noviembre, con el resultado de que el diferencial entre julio y octubre se ha ampliado a más de 750 yuanes.</w:t>
      </w:r>
      <w:r>
        <mc:AlternateContent>
          <mc:Choice Requires="wps">
            <w:drawing>
              <wp:anchor behindDoc="0" distT="0" distB="0" distL="114935" distR="114935" simplePos="0" locked="0" layoutInCell="0" allowOverlap="1" relativeHeight="182">
                <wp:simplePos x="0" y="0"/>
                <wp:positionH relativeFrom="column">
                  <wp:posOffset>2104390</wp:posOffset>
                </wp:positionH>
                <wp:positionV relativeFrom="page">
                  <wp:posOffset>10289540</wp:posOffset>
                </wp:positionV>
                <wp:extent cx="1197610" cy="210820"/>
                <wp:effectExtent l="0" t="0" r="0" b="0"/>
                <wp:wrapNone/>
                <wp:docPr id="20" name="Frame5"/>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165.7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spacing w:before="0" w:after="210"/>
        <w:jc w:val="both"/>
        <w:rPr>
          <w:rFonts w:ascii="Arial" w:hAnsi="Arial" w:cs="Arial"/>
          <w:sz w:val="21"/>
          <w:szCs w:val="21"/>
          <w:lang w:val="es-AR"/>
        </w:rPr>
      </w:pPr>
      <w:r>
        <w:rPr>
          <w:rFonts w:cs="Arial" w:ascii="Arial" w:hAnsi="Arial"/>
          <w:sz w:val="21"/>
          <w:szCs w:val="21"/>
          <w:lang w:val="es-AR"/>
        </w:rPr>
        <w:t>Los futuros de algodón en Zhengzhou también han registrado descensos, ubicándose todos por debajo de 16.000 yuanes por tonelada. Marzo y mayo, continúan mostrando primas progresistas.</w:t>
      </w:r>
    </w:p>
    <w:p>
      <w:pPr>
        <w:pStyle w:val="Normal"/>
        <w:spacing w:before="0" w:after="210"/>
        <w:jc w:val="both"/>
        <w:rPr/>
      </w:pPr>
      <w:r>
        <w:rPr>
          <w:rFonts w:cs="Arial" w:ascii="Arial" w:hAnsi="Arial"/>
          <w:sz w:val="21"/>
          <w:szCs w:val="21"/>
          <w:lang w:val="es-AR"/>
        </w:rPr>
        <w:t>El stock de hilados de algodón importado se estimada en 60.000 toneladas, lo que se considera como una amplia oferta para satisfacer las necesidades inmediatas. En cuanto a los nuevos pedidos, por otra parte, la diferencia de precios se ha estrechado, en comparación con los nacionales, como resultado de los valores internos del algodón más bajos y al aumento en algunos hilados de importación.</w:t>
      </w:r>
    </w:p>
    <w:p>
      <w:pPr>
        <w:pStyle w:val="Normal"/>
        <w:spacing w:before="0" w:after="210"/>
        <w:jc w:val="both"/>
        <w:rPr>
          <w:rFonts w:ascii="Arial" w:hAnsi="Arial" w:cs="Arial"/>
          <w:sz w:val="21"/>
          <w:szCs w:val="21"/>
          <w:lang w:val="es-AR"/>
        </w:rPr>
      </w:pPr>
      <w:r>
        <w:rPr>
          <w:rFonts w:cs="Arial" w:ascii="Arial" w:hAnsi="Arial"/>
          <w:sz w:val="21"/>
          <w:szCs w:val="21"/>
          <w:lang w:val="es-AR"/>
        </w:rPr>
        <w:t>La Asociación de la Industria Textil de Algodón de China informa que el sector textil de algodón enfrentó condiciones débiles en los primeros cuatro meses del año, pero se anticipa que el ajuste de la política algodonera traerá nuevas oportunidades.</w:t>
      </w:r>
    </w:p>
    <w:p>
      <w:pPr>
        <w:pStyle w:val="Normal"/>
        <w:spacing w:before="0" w:after="210"/>
        <w:jc w:val="both"/>
        <w:rPr/>
      </w:pPr>
      <w:r>
        <w:rPr>
          <w:rFonts w:cs="Arial" w:ascii="Arial" w:hAnsi="Arial"/>
          <w:sz w:val="21"/>
          <w:szCs w:val="21"/>
          <w:lang w:val="es-AR"/>
        </w:rPr>
        <w:t>En un comunicado de prensa, refiriéndose a la edición Nº 168 de Panorama Textil Internacional, Inteligencia Textil señala que la competitividad de la industria del vestido de China se debilitará en los próximos años a medida que aumenten los costos. Este aumento, dice, ya está obligando a un número creciente de marcas de ropa occidental y de minoristas a reducir la compra de componentes chinos, llevando la fabricación a otro lugar. En respuesta, el gobierno está llevando a cabo una política de fomento del crecimiento en el mercado de vestimenta con el fin de eliminar la holgura en el sector manufacturero, causado por esta aparente pérdida de competitividad.</w:t>
      </w:r>
    </w:p>
    <w:p>
      <w:pPr>
        <w:pStyle w:val="Normal"/>
        <w:spacing w:before="0" w:after="210"/>
        <w:jc w:val="both"/>
        <w:rPr>
          <w:rFonts w:ascii="Arial" w:hAnsi="Arial" w:cs="Arial"/>
          <w:sz w:val="21"/>
          <w:szCs w:val="21"/>
          <w:lang w:val="es-AR"/>
        </w:rPr>
      </w:pPr>
      <w:r>
        <w:rPr>
          <w:rFonts w:cs="Arial" w:ascii="Arial" w:hAnsi="Arial"/>
          <w:sz w:val="21"/>
          <w:szCs w:val="21"/>
          <w:lang w:val="es-AR"/>
        </w:rPr>
        <w:t>En la mayoría de los casos, las empresas que están reduciendo su producción en China están trasladando los procesos de fabricación a otros países de bajo coste, en su mayoría en Asia.</w:t>
      </w:r>
    </w:p>
    <w:p>
      <w:pPr>
        <w:pStyle w:val="Normal"/>
        <w:spacing w:before="0" w:after="210"/>
        <w:jc w:val="both"/>
        <w:rPr/>
      </w:pPr>
      <w:r>
        <w:rPr>
          <w:rFonts w:cs="Arial" w:ascii="Arial" w:hAnsi="Arial"/>
          <w:sz w:val="21"/>
          <w:szCs w:val="21"/>
          <w:lang w:val="es-AR"/>
        </w:rPr>
        <w:t>El potencial de crecimiento en el mercado doméstica de China es enorme. El gasto de los consumidores per cápita en ropa es extremadamente pequeño (a pesar de una importante expansión en los últimos años). En 2012 fue sólo de US$ 290 en zonas urbanas y US$ 63 en las zonas rurales, en comparación con el promedio de US$ 1.400 en Alemania, el Reino Unido y Estados Unidos. Si el gasto per cápita de China subiera a US$ 1.400, la demanda interna de ropa sería de US$ 1.560 millones por año mayor de los que es en la actualidad.</w:t>
      </w:r>
    </w:p>
    <w:p>
      <w:pPr>
        <w:pStyle w:val="Normal"/>
        <w:spacing w:before="0" w:after="210"/>
        <w:jc w:val="both"/>
        <w:rPr>
          <w:rFonts w:ascii="Arial" w:hAnsi="Arial" w:cs="Arial"/>
          <w:sz w:val="22"/>
          <w:szCs w:val="22"/>
          <w:lang w:val="es-AR"/>
        </w:rPr>
      </w:pPr>
      <w:r>
        <w:rPr>
          <w:rFonts w:cs="Arial" w:ascii="Arial" w:hAnsi="Arial"/>
          <w:sz w:val="21"/>
          <w:szCs w:val="21"/>
          <w:lang w:val="es-AR"/>
        </w:rPr>
        <w:t>Esta demanda adicional podría más que compensar la caída probable de las exportaciones, ya que equivale a cerca de nueve veces las exportaciones chinas de ropa a todos los destinos en 2013. No es de extrañar, por tanto, que una serie de marcas de vestimenta occidentales y minoristas estén ampliando sus operaciones al por menor en China, con el fin de sacar provecho a este potencial aumento local.</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4"/>
          <w:szCs w:val="24"/>
          <w:lang w:val="es-AR"/>
        </w:rPr>
      </w:pPr>
      <w:r>
        <w:rPr>
          <w:rFonts w:cs="Arial" w:ascii="Arial" w:hAnsi="Arial"/>
          <w:b/>
          <w:sz w:val="24"/>
          <w:szCs w:val="24"/>
          <w:lang w:val="es-AR"/>
        </w:rPr>
      </w:r>
    </w:p>
    <w:p>
      <w:pPr>
        <w:pStyle w:val="Normal"/>
        <w:rPr>
          <w:rFonts w:ascii="Arial" w:hAnsi="Arial" w:cs="Arial"/>
          <w:b/>
          <w:b/>
        </w:rPr>
      </w:pPr>
      <w:r>
        <w:rPr>
          <w:rFonts w:cs="Arial" w:ascii="Arial" w:hAnsi="Arial"/>
          <w:b/>
        </w:rPr>
      </w:r>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i/>
          <w:i/>
          <w:sz w:val="28"/>
          <w:szCs w:val="28"/>
        </w:rPr>
      </w:pPr>
      <w:r>
        <w:rPr>
          <w:rFonts w:cs="Arial" w:ascii="Arial" w:hAnsi="Arial"/>
          <w:b/>
          <w:i/>
        </w:rPr>
        <w:t>Fuente: Cotton Outlook</w:t>
      </w:r>
    </w:p>
    <w:p>
      <w:pPr>
        <w:pStyle w:val="Normal"/>
        <w:jc w:val="center"/>
        <w:rPr>
          <w:rFonts w:ascii="Arial" w:hAnsi="Arial" w:cs="Arial"/>
          <w:b/>
          <w:b/>
          <w:sz w:val="28"/>
          <w:szCs w:val="28"/>
        </w:rPr>
      </w:pPr>
      <w:r>
        <w:rPr>
          <w:rFonts w:cs="Arial" w:ascii="Arial" w:hAnsi="Arial"/>
          <w:b/>
          <w:sz w:val="22"/>
          <w:szCs w:val="22"/>
          <w:lang w:val="en-US" w:eastAsia="en-US"/>
        </w:rPr>
      </w:r>
      <w:r>
        <mc:AlternateContent>
          <mc:Choice Requires="wps">
            <w:drawing>
              <wp:inline distT="0" distB="0" distL="0" distR="0">
                <wp:extent cx="2584450" cy="974725"/>
                <wp:effectExtent l="0" t="0" r="0" b="0"/>
                <wp:docPr id="21" name="Frame6"/>
                <a:graphic xmlns:a="http://schemas.openxmlformats.org/drawingml/2006/main">
                  <a:graphicData uri="http://schemas.microsoft.com/office/word/2010/wordprocessingShape">
                    <wps:wsp>
                      <wps:cNvSpPr txBox="1"/>
                      <wps:spPr>
                        <a:xfrm>
                          <a:off x="0" y="0"/>
                          <a:ext cx="2584450" cy="974725"/>
                        </a:xfrm>
                        <a:prstGeom prst="rect"/>
                        <a:solidFill>
                          <a:srgbClr val="FFFFFF">
                            <a:alpha val="0"/>
                          </a:srgbClr>
                        </a:solidFill>
                        <a:ln w="9525">
                          <a:solidFill>
                            <a:srgbClr val="000000"/>
                          </a:solidFill>
                        </a:ln>
                      </wps:spPr>
                      <wps:txbx>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pPr>
                            <w:r>
                              <w:rPr>
                                <w:rFonts w:cs="Arial" w:ascii="Arial" w:hAnsi="Arial"/>
                                <w:lang w:val="es-AR"/>
                              </w:rPr>
                              <w:t>1 dólar = 6,2465 yuan (al 30 de mayo)</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wps:txbx>
                      <wps:bodyPr anchor="t" lIns="91440" tIns="45720" rIns="91440" bIns="45720">
                        <a:noAutofit/>
                      </wps:bodyPr>
                    </wps:wsp>
                  </a:graphicData>
                </a:graphic>
              </wp:inline>
            </w:drawing>
          </mc:Choice>
          <mc:Fallback>
            <w:pict>
              <v:rect fillcolor="#FFFFFF" strokecolor="#000000" strokeweight="0pt" style="position:absolute;rotation:-0;width:203.5pt;height:76.75pt;mso-wrap-distance-left:0pt;mso-wrap-distance-right:0pt;mso-wrap-distance-top:0pt;mso-wrap-distance-bottom:0pt;margin-top:-0.35pt;mso-position-vertical-relative:text;margin-left:-0.35pt;mso-position-horizontal-relative:text">
                <v:fill opacity="0f"/>
                <v:textbox>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pPr>
                      <w:r>
                        <w:rPr>
                          <w:rFonts w:cs="Arial" w:ascii="Arial" w:hAnsi="Arial"/>
                          <w:lang w:val="es-AR"/>
                        </w:rPr>
                        <w:t>1 dólar = 6,2465 yuan (al 30 de mayo)</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v:textbox>
                <w10:wrap type="none"/>
              </v:rect>
            </w:pict>
          </mc:Fallback>
        </mc:AlternateContent>
      </w:r>
    </w:p>
    <w:p>
      <w:pPr>
        <w:sectPr>
          <w:type w:val="continuous"/>
          <w:pgSz w:w="11906" w:h="16838"/>
          <w:pgMar w:left="1134" w:right="1134" w:gutter="0" w:header="720" w:top="2325" w:footer="720" w:bottom="1701"/>
          <w:cols w:num="2" w:space="708" w:equalWidth="true" w:sep="false"/>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183">
                <wp:simplePos x="0" y="0"/>
                <wp:positionH relativeFrom="column">
                  <wp:posOffset>5344795</wp:posOffset>
                </wp:positionH>
                <wp:positionV relativeFrom="page">
                  <wp:posOffset>10289540</wp:posOffset>
                </wp:positionV>
                <wp:extent cx="1197610" cy="210820"/>
                <wp:effectExtent l="0" t="0" r="0" b="0"/>
                <wp:wrapNone/>
                <wp:docPr id="22" name="Frame7"/>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20.8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hyperlink w:anchor="_top">
        <w:bookmarkStart w:id="14" w:name="VAR_PRECIOS"/>
        <w:bookmarkEnd w:id="14"/>
        <w:r>
          <w:rPr>
            <w:rStyle w:val="InternetLink"/>
            <w:rFonts w:cs="Arial" w:ascii="Arial" w:hAnsi="Arial"/>
            <w:b/>
            <w:sz w:val="28"/>
            <w:szCs w:val="28"/>
          </w:rPr>
          <w:t>VARIACIÓN PRECIOS COTLOOK INDICE A VS. FUTUROS NUEVA YORK</w:t>
        </w:r>
      </w:hyperlink>
    </w:p>
    <w:p>
      <w:pPr>
        <w:pStyle w:val="Normal"/>
        <w:jc w:val="center"/>
        <w:rPr>
          <w:rFonts w:ascii="Arial" w:hAnsi="Arial" w:cs="Arial"/>
          <w:b/>
          <w:b/>
          <w:sz w:val="28"/>
          <w:szCs w:val="28"/>
        </w:rPr>
      </w:pPr>
      <w:r>
        <w:rPr>
          <w:rFonts w:cs="Arial" w:ascii="Arial" w:hAnsi="Arial"/>
          <w:b/>
          <w:sz w:val="28"/>
          <w:szCs w:val="28"/>
        </w:rPr>
      </w:r>
      <w:bookmarkStart w:id="15" w:name="VAR_PRECIOS"/>
      <w:bookmarkStart w:id="16" w:name="VAR_PRECIOS"/>
      <w:bookmarkEnd w:id="16"/>
    </w:p>
    <w:p>
      <w:pPr>
        <w:pStyle w:val="Normal"/>
        <w:ind w:left="-156" w:right="-189" w:hanging="0"/>
        <w:jc w:val="center"/>
        <w:rPr/>
      </w:pPr>
      <w:bookmarkStart w:id="17" w:name="_1460892001"/>
      <w:bookmarkStart w:id="18" w:name="_1460891961"/>
      <w:bookmarkStart w:id="19" w:name="_1459592374"/>
      <w:bookmarkStart w:id="20" w:name="_1455959962"/>
      <w:bookmarkStart w:id="21" w:name="_1453880209"/>
      <w:bookmarkStart w:id="22" w:name="_1453880122"/>
      <w:bookmarkStart w:id="23" w:name="_1451810081"/>
      <w:bookmarkStart w:id="24" w:name="_1451379646"/>
      <w:bookmarkStart w:id="25" w:name="_1451379525"/>
      <w:bookmarkStart w:id="26" w:name="_1450594183"/>
      <w:bookmarkStart w:id="27" w:name="_1450594135"/>
      <w:bookmarkStart w:id="28" w:name="_1448440030"/>
      <w:bookmarkStart w:id="29" w:name="_1447493121"/>
      <w:bookmarkStart w:id="30" w:name="_1447493046"/>
      <w:bookmarkStart w:id="31" w:name="_1446270849"/>
      <w:bookmarkStart w:id="32" w:name="_1445327513"/>
      <w:bookmarkStart w:id="33" w:name="_1445327486"/>
      <w:bookmarkStart w:id="34" w:name="_1442908102"/>
      <w:bookmarkStart w:id="35" w:name="_1442908090"/>
      <w:bookmarkStart w:id="36" w:name="_1442307784"/>
      <w:bookmarkStart w:id="37" w:name="_1442307688"/>
      <w:bookmarkStart w:id="38" w:name="_1442307631"/>
      <w:bookmarkStart w:id="39" w:name="_1440588479"/>
      <w:bookmarkStart w:id="40" w:name="_1440587903"/>
      <w:bookmarkStart w:id="41" w:name="_1439709370"/>
      <w:bookmarkStart w:id="42" w:name="_1437982850"/>
      <w:bookmarkStart w:id="43" w:name="_1437382791"/>
      <w:bookmarkStart w:id="44" w:name="_1437382715"/>
      <w:bookmarkStart w:id="45" w:name="_1435394536"/>
      <w:bookmarkStart w:id="46" w:name="_1434961863"/>
      <w:bookmarkStart w:id="47" w:name="_1434961592"/>
      <w:bookmarkStart w:id="48" w:name="_1434961428"/>
      <w:bookmarkStart w:id="49" w:name="_1432364481"/>
      <w:bookmarkStart w:id="50" w:name="_1430036754"/>
      <w:bookmarkStart w:id="51" w:name="_1429966595"/>
      <w:bookmarkStart w:id="52" w:name="_1429600344"/>
      <w:bookmarkStart w:id="53" w:name="_1427189670"/>
      <w:bookmarkStart w:id="54" w:name="_1427022545"/>
      <w:bookmarkStart w:id="55" w:name="_1426924599"/>
      <w:bookmarkStart w:id="56" w:name="_1424757522"/>
      <w:bookmarkStart w:id="57" w:name="_1424757508"/>
      <w:bookmarkStart w:id="58" w:name="_1424156849"/>
      <w:bookmarkStart w:id="59" w:name="_1424156745"/>
      <w:bookmarkStart w:id="60" w:name="_1424156657"/>
      <w:bookmarkStart w:id="61" w:name="_1422431589"/>
      <w:bookmarkStart w:id="62" w:name="_1421829103"/>
      <w:bookmarkStart w:id="63" w:name="_1421653432"/>
      <w:bookmarkStart w:id="64" w:name="_1421653401"/>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object w:dxaOrig="10240" w:dyaOrig="5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65pt;height:299.15pt" filled="f" o:ole="">
            <v:imagedata r:id="rId11" o:title=""/>
          </v:shape>
          <o:OLEObject Type="Embed" ProgID="Excel.Sheet.12" ShapeID="ole_rId10" DrawAspect="Content" ObjectID="_125021115" r:id="rId10"/>
        </w:object>
      </w:r>
    </w:p>
    <w:p>
      <w:pPr>
        <w:pStyle w:val="Normal"/>
        <w:jc w:val="center"/>
        <w:rPr/>
      </w:pPr>
      <w:r>
        <w:rPr>
          <w:rFonts w:cs="Arial" w:ascii="Arial" w:hAnsi="Arial"/>
          <w:i/>
          <w:sz w:val="16"/>
          <w:szCs w:val="16"/>
        </w:rPr>
        <w:t>Fuente: Los cuadros que se publican a continuación corresponden al  documento "Algodón este mes" que se publica al principio de cada mes por la Secretaría del Comité Consultivo Internacional del Algodón, 1629 K Street NW, Suite 702, Washington, DC 20006. EE.UU. Copyright @ ICAC 2014. Teléfono: (202) 463-6660; Facsímil: (202) 463-6950; Email: &lt;secretariat@icac.org&gt;. Prohibida la reproducción parcial o total sin el consentimiento de la Secretaría.</w:t>
      </w:r>
      <w:r>
        <mc:AlternateContent>
          <mc:Choice Requires="wps">
            <w:drawing>
              <wp:anchor behindDoc="0" distT="0" distB="0" distL="114935" distR="114935" simplePos="0" locked="0" layoutInCell="0" allowOverlap="1" relativeHeight="184">
                <wp:simplePos x="0" y="0"/>
                <wp:positionH relativeFrom="column">
                  <wp:posOffset>5344795</wp:posOffset>
                </wp:positionH>
                <wp:positionV relativeFrom="page">
                  <wp:posOffset>10289540</wp:posOffset>
                </wp:positionV>
                <wp:extent cx="1197610" cy="210820"/>
                <wp:effectExtent l="0" t="0" r="0" b="0"/>
                <wp:wrapNone/>
                <wp:docPr id="23" name="Frame8"/>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20.8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21705" cy="810196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2"/>
                    <a:srcRect l="-3" t="-3" r="-3" b="-3"/>
                    <a:stretch>
                      <a:fillRect/>
                    </a:stretch>
                  </pic:blipFill>
                  <pic:spPr bwMode="auto">
                    <a:xfrm>
                      <a:off x="0" y="0"/>
                      <a:ext cx="6021705" cy="8101965"/>
                    </a:xfrm>
                    <a:prstGeom prst="rect">
                      <a:avLst/>
                    </a:prstGeom>
                  </pic:spPr>
                </pic:pic>
              </a:graphicData>
            </a:graphic>
          </wp:inline>
        </w:drawing>
      </w:r>
      <w:r>
        <mc:AlternateContent>
          <mc:Choice Requires="wps">
            <w:drawing>
              <wp:anchor behindDoc="0" distT="0" distB="0" distL="114935" distR="114935" simplePos="0" locked="0" layoutInCell="0" allowOverlap="1" relativeHeight="177">
                <wp:simplePos x="0" y="0"/>
                <wp:positionH relativeFrom="column">
                  <wp:posOffset>5344795</wp:posOffset>
                </wp:positionH>
                <wp:positionV relativeFrom="page">
                  <wp:posOffset>10356850</wp:posOffset>
                </wp:positionV>
                <wp:extent cx="1197610" cy="210820"/>
                <wp:effectExtent l="0" t="0" r="0" b="0"/>
                <wp:wrapNone/>
                <wp:docPr id="25" name="Frame9"/>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5.5pt;mso-position-vertical-relative:page;margin-left:420.8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25515" cy="81089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3"/>
                    <a:srcRect l="-3" t="-3" r="-3" b="-3"/>
                    <a:stretch>
                      <a:fillRect/>
                    </a:stretch>
                  </pic:blipFill>
                  <pic:spPr bwMode="auto">
                    <a:xfrm>
                      <a:off x="0" y="0"/>
                      <a:ext cx="6025515" cy="8108950"/>
                    </a:xfrm>
                    <a:prstGeom prst="rect">
                      <a:avLst/>
                    </a:prstGeom>
                  </pic:spPr>
                </pic:pic>
              </a:graphicData>
            </a:graphic>
          </wp:inline>
        </w:drawing>
      </w:r>
      <w:r>
        <mc:AlternateContent>
          <mc:Choice Requires="wps">
            <w:drawing>
              <wp:anchor behindDoc="0" distT="0" distB="0" distL="114935" distR="114935" simplePos="0" locked="0" layoutInCell="0" allowOverlap="1" relativeHeight="176">
                <wp:simplePos x="0" y="0"/>
                <wp:positionH relativeFrom="column">
                  <wp:posOffset>5196205</wp:posOffset>
                </wp:positionH>
                <wp:positionV relativeFrom="page">
                  <wp:posOffset>10289540</wp:posOffset>
                </wp:positionV>
                <wp:extent cx="1197610" cy="210820"/>
                <wp:effectExtent l="0" t="0" r="0" b="0"/>
                <wp:wrapNone/>
                <wp:docPr id="27" name="Frame10"/>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09.1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22340" cy="810514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4"/>
                    <a:srcRect l="-4" t="-3" r="-4" b="-3"/>
                    <a:stretch>
                      <a:fillRect/>
                    </a:stretch>
                  </pic:blipFill>
                  <pic:spPr bwMode="auto">
                    <a:xfrm>
                      <a:off x="0" y="0"/>
                      <a:ext cx="6022340" cy="8105140"/>
                    </a:xfrm>
                    <a:prstGeom prst="rect">
                      <a:avLst/>
                    </a:prstGeom>
                  </pic:spPr>
                </pic:pic>
              </a:graphicData>
            </a:graphic>
          </wp:inline>
        </w:drawing>
      </w:r>
      <w:r>
        <mc:AlternateContent>
          <mc:Choice Requires="wps">
            <w:drawing>
              <wp:anchor behindDoc="0" distT="0" distB="0" distL="114935" distR="114935" simplePos="0" locked="0" layoutInCell="0" allowOverlap="1" relativeHeight="175">
                <wp:simplePos x="0" y="0"/>
                <wp:positionH relativeFrom="column">
                  <wp:posOffset>5295265</wp:posOffset>
                </wp:positionH>
                <wp:positionV relativeFrom="page">
                  <wp:posOffset>10289540</wp:posOffset>
                </wp:positionV>
                <wp:extent cx="1197610" cy="210820"/>
                <wp:effectExtent l="0" t="0" r="0" b="0"/>
                <wp:wrapNone/>
                <wp:docPr id="29" name="Frame11"/>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6.9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17895" cy="810069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5"/>
                    <a:srcRect l="-3" t="-3" r="-3" b="-3"/>
                    <a:stretch>
                      <a:fillRect/>
                    </a:stretch>
                  </pic:blipFill>
                  <pic:spPr bwMode="auto">
                    <a:xfrm>
                      <a:off x="0" y="0"/>
                      <a:ext cx="6017895" cy="8100695"/>
                    </a:xfrm>
                    <a:prstGeom prst="rect">
                      <a:avLst/>
                    </a:prstGeom>
                  </pic:spPr>
                </pic:pic>
              </a:graphicData>
            </a:graphic>
          </wp:inline>
        </w:drawing>
      </w:r>
      <w:r>
        <mc:AlternateContent>
          <mc:Choice Requires="wps">
            <w:drawing>
              <wp:anchor behindDoc="0" distT="0" distB="0" distL="114935" distR="114935" simplePos="0" locked="0" layoutInCell="0" allowOverlap="1" relativeHeight="172">
                <wp:simplePos x="0" y="0"/>
                <wp:positionH relativeFrom="column">
                  <wp:posOffset>5245735</wp:posOffset>
                </wp:positionH>
                <wp:positionV relativeFrom="page">
                  <wp:posOffset>10289540</wp:posOffset>
                </wp:positionV>
                <wp:extent cx="1197610" cy="210820"/>
                <wp:effectExtent l="0" t="0" r="0" b="0"/>
                <wp:wrapNone/>
                <wp:docPr id="31" name="Frame12"/>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3.0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26785" cy="810450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6"/>
                    <a:srcRect l="-3" t="-3" r="-3" b="-3"/>
                    <a:stretch>
                      <a:fillRect/>
                    </a:stretch>
                  </pic:blipFill>
                  <pic:spPr bwMode="auto">
                    <a:xfrm>
                      <a:off x="0" y="0"/>
                      <a:ext cx="6026785" cy="8104505"/>
                    </a:xfrm>
                    <a:prstGeom prst="rect">
                      <a:avLst/>
                    </a:prstGeom>
                  </pic:spPr>
                </pic:pic>
              </a:graphicData>
            </a:graphic>
          </wp:inline>
        </w:drawing>
      </w:r>
      <w:r>
        <mc:AlternateContent>
          <mc:Choice Requires="wps">
            <w:drawing>
              <wp:anchor behindDoc="0" distT="0" distB="0" distL="114935" distR="114935" simplePos="0" locked="0" layoutInCell="0" allowOverlap="1" relativeHeight="174">
                <wp:simplePos x="0" y="0"/>
                <wp:positionH relativeFrom="column">
                  <wp:posOffset>5295265</wp:posOffset>
                </wp:positionH>
                <wp:positionV relativeFrom="page">
                  <wp:posOffset>10289540</wp:posOffset>
                </wp:positionV>
                <wp:extent cx="1197610" cy="210820"/>
                <wp:effectExtent l="0" t="0" r="0" b="0"/>
                <wp:wrapNone/>
                <wp:docPr id="33" name="Frame13"/>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6.9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17895" cy="810387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17"/>
                    <a:srcRect l="-3" t="-3" r="-3" b="-3"/>
                    <a:stretch>
                      <a:fillRect/>
                    </a:stretch>
                  </pic:blipFill>
                  <pic:spPr bwMode="auto">
                    <a:xfrm>
                      <a:off x="0" y="0"/>
                      <a:ext cx="6017895" cy="8103870"/>
                    </a:xfrm>
                    <a:prstGeom prst="rect">
                      <a:avLst/>
                    </a:prstGeom>
                  </pic:spPr>
                </pic:pic>
              </a:graphicData>
            </a:graphic>
          </wp:inline>
        </w:drawing>
      </w:r>
      <w:r>
        <mc:AlternateContent>
          <mc:Choice Requires="wps">
            <w:drawing>
              <wp:anchor behindDoc="0" distT="0" distB="0" distL="114935" distR="114935" simplePos="0" locked="0" layoutInCell="0" allowOverlap="1" relativeHeight="173">
                <wp:simplePos x="0" y="0"/>
                <wp:positionH relativeFrom="column">
                  <wp:posOffset>5196205</wp:posOffset>
                </wp:positionH>
                <wp:positionV relativeFrom="page">
                  <wp:posOffset>10289540</wp:posOffset>
                </wp:positionV>
                <wp:extent cx="1197610" cy="210820"/>
                <wp:effectExtent l="0" t="0" r="0" b="0"/>
                <wp:wrapNone/>
                <wp:docPr id="35" name="Frame14"/>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09.1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26785" cy="8103235"/>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18"/>
                    <a:srcRect l="-3" t="-3" r="-3" b="-3"/>
                    <a:stretch>
                      <a:fillRect/>
                    </a:stretch>
                  </pic:blipFill>
                  <pic:spPr bwMode="auto">
                    <a:xfrm>
                      <a:off x="0" y="0"/>
                      <a:ext cx="6026785" cy="8103235"/>
                    </a:xfrm>
                    <a:prstGeom prst="rect">
                      <a:avLst/>
                    </a:prstGeom>
                  </pic:spPr>
                </pic:pic>
              </a:graphicData>
            </a:graphic>
          </wp:inline>
        </w:drawing>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71">
                <wp:simplePos x="0" y="0"/>
                <wp:positionH relativeFrom="column">
                  <wp:posOffset>5245735</wp:posOffset>
                </wp:positionH>
                <wp:positionV relativeFrom="page">
                  <wp:posOffset>10289540</wp:posOffset>
                </wp:positionV>
                <wp:extent cx="1197610" cy="210820"/>
                <wp:effectExtent l="0" t="0" r="0" b="0"/>
                <wp:wrapNone/>
                <wp:docPr id="37" name="Frame15"/>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3.0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rPr>
          <w:sz w:val="2"/>
        </w:rPr>
      </w:pPr>
      <w:r>
        <w:rPr>
          <w:sz w:val="2"/>
        </w:rPr>
      </w:r>
    </w:p>
    <w:p>
      <w:pPr>
        <w:pStyle w:val="Normal"/>
        <w:jc w:val="center"/>
        <w:rPr>
          <w:rFonts w:ascii="Arial" w:hAnsi="Arial" w:cs="Arial"/>
          <w:b/>
          <w:b/>
          <w:sz w:val="32"/>
          <w:szCs w:val="32"/>
        </w:rPr>
      </w:pPr>
      <w:hyperlink w:anchor="_top">
        <w:bookmarkStart w:id="65" w:name="SITUACION_NACIONAL"/>
        <w:bookmarkEnd w:id="65"/>
        <w:r>
          <w:rPr>
            <w:rStyle w:val="InternetLink"/>
            <w:rFonts w:cs="Arial" w:ascii="Arial" w:hAnsi="Arial"/>
            <w:b/>
            <w:sz w:val="32"/>
            <w:szCs w:val="32"/>
          </w:rPr>
          <w:t>SITUACIÓN NACIONAL</w:t>
        </w:r>
      </w:hyperlink>
    </w:p>
    <w:p>
      <w:pPr>
        <w:pStyle w:val="Normal"/>
        <w:rPr>
          <w:rFonts w:ascii="Arial" w:hAnsi="Arial" w:cs="Arial"/>
          <w:b/>
          <w:b/>
          <w:sz w:val="32"/>
          <w:szCs w:val="32"/>
        </w:rPr>
      </w:pPr>
      <w:r>
        <w:rPr>
          <w:rFonts w:cs="Arial" w:ascii="Arial" w:hAnsi="Arial"/>
          <w:b/>
          <w:sz w:val="32"/>
          <w:szCs w:val="32"/>
        </w:rPr>
      </w:r>
      <w:bookmarkStart w:id="66" w:name="SITUACION_NACIONAL"/>
      <w:bookmarkStart w:id="67" w:name="SITUACION_NACIONAL"/>
      <w:bookmarkEnd w:id="67"/>
    </w:p>
    <w:p>
      <w:pPr>
        <w:pStyle w:val="Normal"/>
        <w:rPr/>
      </w:pPr>
      <w:r>
        <w:rPr/>
      </w:r>
    </w:p>
    <w:p>
      <w:pPr>
        <w:pStyle w:val="Normal"/>
        <w:jc w:val="center"/>
        <w:rPr>
          <w:rFonts w:ascii="Arial" w:hAnsi="Arial" w:cs="Arial"/>
          <w:b/>
          <w:b/>
          <w:sz w:val="22"/>
          <w:szCs w:val="22"/>
        </w:rPr>
      </w:pPr>
      <w:r>
        <w:rPr>
          <w:rFonts w:cs="Arial" w:ascii="Arial" w:hAnsi="Arial"/>
          <w:b/>
          <w:sz w:val="22"/>
          <w:szCs w:val="22"/>
        </w:rPr>
        <w:t>Superficie sembrada, Superficie Cosechada</w:t>
      </w:r>
    </w:p>
    <w:p>
      <w:pPr>
        <w:pStyle w:val="Normal"/>
        <w:jc w:val="center"/>
        <w:rPr/>
      </w:pPr>
      <w:r>
        <w:rPr>
          <w:rFonts w:cs="Arial" w:ascii="Arial" w:hAnsi="Arial"/>
          <w:b/>
          <w:sz w:val="22"/>
          <w:szCs w:val="22"/>
        </w:rPr>
        <w:t>Estimación provisoria al (29/05/14)</w:t>
      </w:r>
    </w:p>
    <w:p>
      <w:pPr>
        <w:pStyle w:val="Normal"/>
        <w:jc w:val="center"/>
        <w:rPr>
          <w:rFonts w:ascii="Arial" w:hAnsi="Arial" w:cs="Arial"/>
          <w:b/>
          <w:b/>
          <w:sz w:val="22"/>
          <w:szCs w:val="22"/>
        </w:rPr>
      </w:pPr>
      <w:r>
        <w:rPr>
          <w:rFonts w:cs="Arial" w:ascii="Arial" w:hAnsi="Arial"/>
          <w:b/>
          <w:sz w:val="22"/>
          <w:szCs w:val="22"/>
        </w:rPr>
        <w:t xml:space="preserve">Recordamos que los datos suministrados son provisorios, </w:t>
      </w:r>
    </w:p>
    <w:p>
      <w:pPr>
        <w:pStyle w:val="Normal"/>
        <w:jc w:val="center"/>
        <w:rPr/>
      </w:pPr>
      <w:r>
        <w:rPr>
          <w:rFonts w:cs="Arial" w:ascii="Arial" w:hAnsi="Arial"/>
          <w:b/>
          <w:sz w:val="22"/>
          <w:szCs w:val="22"/>
        </w:rPr>
        <w:t>sujetos a modificación y reajus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bookmarkStart w:id="68" w:name="_1463211525"/>
      <w:bookmarkStart w:id="69" w:name="_1462950718"/>
      <w:bookmarkStart w:id="70" w:name="_1462610501"/>
      <w:bookmarkStart w:id="71" w:name="_1461055613"/>
      <w:bookmarkStart w:id="72" w:name="_1460884904"/>
      <w:bookmarkStart w:id="73" w:name="_1460884883"/>
      <w:bookmarkStart w:id="74" w:name="_1460793829"/>
      <w:bookmarkStart w:id="75" w:name="_1460792991"/>
      <w:bookmarkStart w:id="76" w:name="_1459928615"/>
      <w:bookmarkStart w:id="77" w:name="_1459928536"/>
      <w:bookmarkStart w:id="78" w:name="_1459844731"/>
      <w:bookmarkStart w:id="79" w:name="_1459591900"/>
      <w:bookmarkStart w:id="80" w:name="_1458125174"/>
      <w:bookmarkStart w:id="81" w:name="_1457510601"/>
      <w:bookmarkStart w:id="82" w:name="_1457510583"/>
      <w:bookmarkStart w:id="83" w:name="_1455959527"/>
      <w:bookmarkStart w:id="84" w:name="_1455104818"/>
      <w:bookmarkStart w:id="85" w:name="_1453880083"/>
      <w:bookmarkStart w:id="86" w:name="_1453880073"/>
      <w:bookmarkStart w:id="87" w:name="_1452064666"/>
      <w:bookmarkStart w:id="88" w:name="_1451728292"/>
      <w:bookmarkStart w:id="89" w:name="_1451211065"/>
      <w:bookmarkStart w:id="90" w:name="_1450593085"/>
      <w:bookmarkStart w:id="91" w:name="_1447487999"/>
      <w:bookmarkStart w:id="92" w:name="_1447487513"/>
      <w:bookmarkStart w:id="93" w:name="_1445327654"/>
      <w:bookmarkStart w:id="94" w:name="_1442303807"/>
      <w:bookmarkStart w:id="95" w:name="_1439709225"/>
      <w:bookmarkStart w:id="96" w:name="_1435655893"/>
      <w:bookmarkStart w:id="97" w:name="_1435655811"/>
      <w:bookmarkStart w:id="98" w:name="_1435655356"/>
      <w:bookmarkStart w:id="99" w:name="_1435654725"/>
      <w:bookmarkStart w:id="100" w:name="_1435387464"/>
      <w:bookmarkStart w:id="101" w:name="_1434356766"/>
      <w:bookmarkStart w:id="102" w:name="_1430646197"/>
      <w:bookmarkStart w:id="103" w:name="_1430294790"/>
      <w:bookmarkStart w:id="104" w:name="_1429963071"/>
      <w:bookmarkStart w:id="105" w:name="_1429600034"/>
      <w:bookmarkStart w:id="106" w:name="_1427273666"/>
      <w:bookmarkStart w:id="107" w:name="_1427273645"/>
      <w:bookmarkStart w:id="108" w:name="_1427273615"/>
      <w:bookmarkStart w:id="109" w:name="_1426924890"/>
      <w:bookmarkStart w:id="110" w:name="_1425105699"/>
      <w:bookmarkStart w:id="111" w:name="_1425105520"/>
      <w:bookmarkStart w:id="112" w:name="_1424156569"/>
      <w:bookmarkStart w:id="113" w:name="_1419415070"/>
      <w:bookmarkStart w:id="114" w:name="_1419156681"/>
      <w:bookmarkStart w:id="115" w:name="_1419156662"/>
      <w:bookmarkStart w:id="116" w:name="_1419156646"/>
      <w:bookmarkStart w:id="117" w:name="_1419156614"/>
      <w:bookmarkStart w:id="118" w:name="_1419156579"/>
      <w:bookmarkStart w:id="119" w:name="_1419156513"/>
      <w:bookmarkStart w:id="120" w:name="_1419156487"/>
      <w:bookmarkStart w:id="121" w:name="_1419156182"/>
      <w:bookmarkStart w:id="122" w:name="_1384326117"/>
      <w:bookmarkStart w:id="123" w:name="_1384071677"/>
      <w:bookmarkStart w:id="124" w:name="_1383551749"/>
      <w:bookmarkStart w:id="125" w:name="_1382775818"/>
      <w:bookmarkStart w:id="126" w:name="_1382775655"/>
      <w:bookmarkStart w:id="127" w:name="_1378032249"/>
      <w:bookmarkStart w:id="128" w:name="_1378031866"/>
      <w:bookmarkStart w:id="129" w:name="_1376725044"/>
      <w:bookmarkStart w:id="130" w:name="_1376724939"/>
      <w:bookmarkStart w:id="131" w:name="_1376121101"/>
      <w:bookmarkStart w:id="132" w:name="_1374913004"/>
      <w:bookmarkStart w:id="133" w:name="_1374912974"/>
      <w:bookmarkStart w:id="134" w:name="_1374912807"/>
      <w:bookmarkStart w:id="135" w:name="_1374392219"/>
      <w:bookmarkStart w:id="136" w:name="_1373442131"/>
      <w:bookmarkStart w:id="137" w:name="_1372158807"/>
      <w:bookmarkStart w:id="138" w:name="_1372158317"/>
      <w:bookmarkStart w:id="139" w:name="_1371621412"/>
      <w:bookmarkStart w:id="140" w:name="_1371283100"/>
      <w:bookmarkStart w:id="141" w:name="_1370414361"/>
      <w:bookmarkStart w:id="142" w:name="_1369808790"/>
      <w:bookmarkStart w:id="143" w:name="_1369208035"/>
      <w:bookmarkStart w:id="144" w:name="_1369120001"/>
      <w:bookmarkStart w:id="145" w:name="_1367998184"/>
      <w:bookmarkStart w:id="146" w:name="_1367391041"/>
      <w:bookmarkStart w:id="147" w:name="_1367049431"/>
      <w:bookmarkStart w:id="148" w:name="_1366522927"/>
      <w:bookmarkStart w:id="149" w:name="_1365579239"/>
      <w:bookmarkStart w:id="150" w:name="_1365324177"/>
      <w:bookmarkStart w:id="151" w:name="_1365323730"/>
      <w:bookmarkStart w:id="152" w:name="_1365323635"/>
      <w:bookmarkStart w:id="153" w:name="_1364627060"/>
      <w:bookmarkStart w:id="154" w:name="_1364627035"/>
      <w:bookmarkStart w:id="155" w:name="_1364626620"/>
      <w:bookmarkStart w:id="156" w:name="_1364122938"/>
      <w:bookmarkStart w:id="157" w:name="_1363425925"/>
      <w:bookmarkStart w:id="158" w:name="_1361774145"/>
      <w:bookmarkStart w:id="159" w:name="_1360739443"/>
      <w:bookmarkStart w:id="160" w:name="_1360739251"/>
      <w:bookmarkStart w:id="161" w:name="_1358228352"/>
      <w:bookmarkStart w:id="162" w:name="_1356765572"/>
      <w:bookmarkStart w:id="163" w:name="_1356241465"/>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lang w:val="es-MX"/>
        </w:rPr>
        <w:object w:dxaOrig="8620" w:dyaOrig="480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1.35pt;height:190.9pt" filled="f" o:ole="">
            <v:imagedata r:id="rId20" o:title=""/>
          </v:shape>
          <o:OLEObject Type="Embed" ProgID="Excel.Sheet.12" ShapeID="ole_rId19" DrawAspect="Content" ObjectID="_169802492" r:id="rId19"/>
        </w:object>
      </w:r>
    </w:p>
    <w:p>
      <w:pPr>
        <w:pStyle w:val="Normal"/>
        <w:ind w:left="1704" w:right="955" w:hanging="0"/>
        <w:jc w:val="both"/>
        <w:rPr>
          <w:b/>
          <w:b/>
          <w:bCs/>
          <w:sz w:val="16"/>
          <w:szCs w:val="16"/>
          <w:u w:val="single"/>
        </w:rPr>
      </w:pPr>
      <w:r>
        <w:rPr>
          <w:b/>
          <w:i/>
          <w:sz w:val="16"/>
          <w:szCs w:val="16"/>
        </w:rPr>
        <w:t>Fuente: Dirección de Información Agrícola y Forestal</w:t>
      </w:r>
      <w:r>
        <w:rPr>
          <w:b/>
          <w:bCs/>
          <w:sz w:val="16"/>
          <w:szCs w:val="16"/>
        </w:rPr>
        <w:t xml:space="preserve">. </w:t>
      </w:r>
      <w:r>
        <w:rPr>
          <w:b/>
          <w:bCs/>
          <w:sz w:val="16"/>
          <w:szCs w:val="16"/>
          <w:u w:val="single"/>
        </w:rPr>
        <w:t>Datos provisorios, sujetos a reajustes.</w:t>
      </w:r>
      <w:r>
        <mc:AlternateContent>
          <mc:Choice Requires="wps">
            <w:drawing>
              <wp:anchor behindDoc="0" distT="0" distB="0" distL="114935" distR="114935" simplePos="0" locked="0" layoutInCell="0" allowOverlap="1" relativeHeight="179">
                <wp:simplePos x="0" y="0"/>
                <wp:positionH relativeFrom="column">
                  <wp:posOffset>5651500</wp:posOffset>
                </wp:positionH>
                <wp:positionV relativeFrom="paragraph">
                  <wp:posOffset>9777095</wp:posOffset>
                </wp:positionV>
                <wp:extent cx="317500" cy="259080"/>
                <wp:effectExtent l="0" t="0" r="0" b="0"/>
                <wp:wrapNone/>
                <wp:docPr id="38" name="Frame16"/>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shd w:fill="000000" w:val="clear"/>
        <w:jc w:val="center"/>
        <w:rPr>
          <w:rFonts w:ascii="Arial" w:hAnsi="Arial" w:cs="Arial"/>
          <w:b/>
          <w:b/>
          <w:sz w:val="32"/>
          <w:szCs w:val="32"/>
        </w:rPr>
      </w:pPr>
      <w:r>
        <w:rPr>
          <w:rFonts w:cs="Arial" w:ascii="Arial" w:hAnsi="Arial"/>
          <w:b/>
          <w:sz w:val="32"/>
          <w:szCs w:val="32"/>
        </w:rPr>
        <w:t>Comentario de la campaña algodonera</w:t>
      </w:r>
    </w:p>
    <w:p>
      <w:pPr>
        <w:pStyle w:val="Normal"/>
        <w:jc w:val="both"/>
        <w:rPr>
          <w:rFonts w:ascii="Arial" w:hAnsi="Arial" w:cs="Arial"/>
          <w:b/>
          <w:b/>
          <w:sz w:val="22"/>
          <w:szCs w:val="22"/>
        </w:rPr>
      </w:pPr>
      <w:r>
        <w:rPr>
          <w:rFonts w:cs="Arial" w:ascii="Arial" w:hAnsi="Arial"/>
          <w:b/>
          <w:sz w:val="22"/>
          <w:szCs w:val="22"/>
        </w:rPr>
      </w:r>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20"/>
        <w:jc w:val="both"/>
        <w:rPr/>
      </w:pPr>
      <w:r>
        <w:rPr>
          <w:rFonts w:cs="Arial" w:ascii="Arial" w:hAnsi="Arial"/>
          <w:sz w:val="22"/>
          <w:szCs w:val="22"/>
        </w:rPr>
        <w:t>Continúan los trabajos de la actual campaña algodonera 2013/2014 donde, por el momento, se recolectaron algo más de 248.700 con un rinde promedio de 2.374 kg/ha y una producción aproximada de 590.600 tn.</w:t>
      </w:r>
    </w:p>
    <w:p>
      <w:pPr>
        <w:pStyle w:val="Normal"/>
        <w:spacing w:before="0" w:after="220"/>
        <w:jc w:val="both"/>
        <w:rPr/>
      </w:pPr>
      <w:r>
        <w:rPr>
          <w:rFonts w:cs="Arial" w:ascii="Arial" w:hAnsi="Arial"/>
          <w:sz w:val="22"/>
          <w:szCs w:val="22"/>
        </w:rPr>
        <w:t xml:space="preserve">La provincia del </w:t>
      </w:r>
      <w:r>
        <w:rPr>
          <w:rFonts w:cs="Arial" w:ascii="Arial" w:hAnsi="Arial"/>
          <w:b/>
          <w:sz w:val="22"/>
          <w:szCs w:val="22"/>
        </w:rPr>
        <w:t>Chaco</w:t>
      </w:r>
      <w:r>
        <w:rPr>
          <w:rFonts w:cs="Arial" w:ascii="Arial" w:hAnsi="Arial"/>
          <w:sz w:val="22"/>
          <w:szCs w:val="22"/>
        </w:rPr>
        <w:t xml:space="preserve"> presenta un avance de cosecha que supera las 163.200 has. (56% de la superficie destinada al cultivo) con un rendimiento de 2.442 kg/ha y una producción cercana a las 398.600 tn. En general el cultivo presenta buenas condiciones; mientras se aguarda por una mejora en las condiciones ambientales para intensificar las labores de zafra. </w:t>
      </w:r>
    </w:p>
    <w:p>
      <w:pPr>
        <w:pStyle w:val="Normal"/>
        <w:spacing w:before="0" w:after="220"/>
        <w:jc w:val="both"/>
        <w:rPr/>
      </w:pPr>
      <w:r>
        <w:rPr>
          <w:rFonts w:cs="Arial" w:ascii="Arial" w:hAnsi="Arial"/>
          <w:sz w:val="22"/>
          <w:szCs w:val="22"/>
        </w:rPr>
        <w:t xml:space="preserve">En la provincia de </w:t>
      </w:r>
      <w:r>
        <w:rPr>
          <w:rFonts w:cs="Arial" w:ascii="Arial" w:hAnsi="Arial"/>
          <w:b/>
          <w:sz w:val="22"/>
          <w:szCs w:val="22"/>
        </w:rPr>
        <w:t>Santa Fe</w:t>
      </w:r>
      <w:r>
        <w:rPr>
          <w:rFonts w:cs="Arial" w:ascii="Arial" w:hAnsi="Arial"/>
          <w:sz w:val="22"/>
          <w:szCs w:val="22"/>
        </w:rPr>
        <w:t xml:space="preserve"> la evolución del cultivo es buena, realizándose lentamente los trabajos de cosecha manual y mecánica. Por el momento se llevan recolectadas algo más de 22.000 has con rindes de 2.000 kg/ha y una producción que supera las 44.100 tn.</w:t>
      </w:r>
    </w:p>
    <w:p>
      <w:pPr>
        <w:pStyle w:val="Normal"/>
        <w:spacing w:before="0" w:after="220"/>
        <w:jc w:val="both"/>
        <w:rPr/>
      </w:pPr>
      <w:r>
        <w:rPr>
          <w:rFonts w:cs="Arial" w:ascii="Arial" w:hAnsi="Arial"/>
          <w:sz w:val="22"/>
          <w:szCs w:val="22"/>
        </w:rPr>
        <w:t xml:space="preserve">La provincia de </w:t>
      </w:r>
      <w:r>
        <w:rPr>
          <w:rFonts w:cs="Arial" w:ascii="Arial" w:hAnsi="Arial"/>
          <w:b/>
          <w:sz w:val="22"/>
          <w:szCs w:val="22"/>
        </w:rPr>
        <w:t>Formosa</w:t>
      </w:r>
      <w:r>
        <w:rPr>
          <w:rFonts w:cs="Arial" w:ascii="Arial" w:hAnsi="Arial"/>
          <w:sz w:val="22"/>
          <w:szCs w:val="22"/>
        </w:rPr>
        <w:t xml:space="preserve"> presenta una cosecha cercana a las 6.000 has con rendimiento promedio de 2000 kg/ha y una producción  aproximada de 12.000 tn.</w:t>
      </w:r>
    </w:p>
    <w:p>
      <w:pPr>
        <w:pStyle w:val="Normal"/>
        <w:spacing w:before="0" w:after="220"/>
        <w:jc w:val="both"/>
        <w:rPr/>
      </w:pPr>
      <w:r>
        <w:rPr>
          <w:rFonts w:cs="Arial" w:ascii="Arial" w:hAnsi="Arial"/>
          <w:sz w:val="22"/>
          <w:szCs w:val="22"/>
        </w:rPr>
        <w:t xml:space="preserve">Donde la cosecha presenta un avance importante es en la provincia de </w:t>
      </w:r>
      <w:r>
        <w:rPr>
          <w:rFonts w:cs="Arial" w:ascii="Arial" w:hAnsi="Arial"/>
          <w:b/>
          <w:sz w:val="22"/>
          <w:szCs w:val="22"/>
        </w:rPr>
        <w:t>Salta</w:t>
      </w:r>
      <w:r>
        <w:rPr>
          <w:rFonts w:cs="Arial" w:ascii="Arial" w:hAnsi="Arial"/>
          <w:sz w:val="22"/>
          <w:szCs w:val="22"/>
        </w:rPr>
        <w:t xml:space="preserve"> con 6.600 has. recolectadas (73% de la superficie algodonera provincial), con rendimiento promedio de 2.900 kg/ha y una producción que supera las 19.000 tn; en tanto que en la provincia de </w:t>
      </w:r>
      <w:r>
        <w:rPr>
          <w:rFonts w:cs="Arial" w:ascii="Arial" w:hAnsi="Arial"/>
          <w:b/>
          <w:sz w:val="22"/>
          <w:szCs w:val="22"/>
        </w:rPr>
        <w:t>San Luis</w:t>
      </w:r>
      <w:r>
        <w:rPr>
          <w:rFonts w:cs="Arial" w:ascii="Arial" w:hAnsi="Arial"/>
          <w:sz w:val="22"/>
          <w:szCs w:val="22"/>
        </w:rPr>
        <w:t xml:space="preserve"> la zafra supera las 2.200 has. (llegando al 80% del área sembrada), con rinde de 2.800 kg/ha y una producción cercana a las 6.300 tn. Asimismo, en la provincia de </w:t>
      </w:r>
      <w:r>
        <w:rPr>
          <w:rFonts w:cs="Arial" w:ascii="Arial" w:hAnsi="Arial"/>
          <w:b/>
          <w:sz w:val="22"/>
          <w:szCs w:val="22"/>
        </w:rPr>
        <w:t>Entre Ríos</w:t>
      </w:r>
      <w:r>
        <w:rPr>
          <w:rFonts w:cs="Arial" w:ascii="Arial" w:hAnsi="Arial"/>
          <w:sz w:val="22"/>
          <w:szCs w:val="22"/>
        </w:rPr>
        <w:t xml:space="preserve"> la cosecha esta próxima a finalizar (se lleva recolectadas algo más de 850 has -  95% de la superficie) con rendimiento promedio que supera los 1.450 kg/ha y una producción mayor a las 1.200 tn.</w:t>
      </w:r>
    </w:p>
    <w:p>
      <w:pPr>
        <w:pStyle w:val="Normal"/>
        <w:spacing w:before="0" w:after="220"/>
        <w:jc w:val="both"/>
        <w:rPr/>
      </w:pPr>
      <w:r>
        <w:rPr>
          <w:rFonts w:cs="Arial" w:ascii="Arial" w:hAnsi="Arial"/>
          <w:sz w:val="22"/>
          <w:szCs w:val="22"/>
        </w:rPr>
        <w:t xml:space="preserve">Por su parte, en la provincia de </w:t>
      </w:r>
      <w:r>
        <w:rPr>
          <w:rFonts w:cs="Arial" w:ascii="Arial" w:hAnsi="Arial"/>
          <w:b/>
          <w:sz w:val="22"/>
          <w:szCs w:val="22"/>
        </w:rPr>
        <w:t>Santiago del Estero</w:t>
      </w:r>
      <w:r>
        <w:rPr>
          <w:rFonts w:cs="Arial" w:ascii="Arial" w:hAnsi="Arial"/>
          <w:sz w:val="22"/>
          <w:szCs w:val="22"/>
        </w:rPr>
        <w:t xml:space="preserve"> debemos mencionar que las inclemencias del tiempo retrasaron la cosecha. Hasta ahora, se pudieron recolectar algo más de 47.700 has con un rinde promedio cercano a los 2.300 kg/has con una producción próxima a las 109.200 tn aproximadamente. </w:t>
      </w:r>
    </w:p>
    <w:p>
      <w:pPr>
        <w:pStyle w:val="Normal"/>
        <w:spacing w:before="0" w:after="220"/>
        <w:jc w:val="both"/>
        <w:rPr>
          <w:rFonts w:ascii="Arial" w:hAnsi="Arial" w:cs="Arial"/>
          <w:sz w:val="22"/>
          <w:szCs w:val="22"/>
        </w:rPr>
      </w:pPr>
      <w:r>
        <w:rPr>
          <w:rFonts w:cs="Arial" w:ascii="Arial" w:hAnsi="Arial"/>
          <w:sz w:val="22"/>
          <w:szCs w:val="22"/>
        </w:rPr>
        <w:t>En cuanto a los valores pluviales debemos mencionar que hasta el momento no se registraron precipitaciones de importancia.</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jc w:val="center"/>
        <w:rPr>
          <w:rFonts w:ascii="Arial" w:hAnsi="Arial" w:cs="Arial"/>
          <w:color w:val="000000"/>
          <w:sz w:val="23"/>
          <w:szCs w:val="23"/>
        </w:rPr>
      </w:pPr>
      <w:r>
        <w:rPr>
          <w:rFonts w:cs="Arial" w:ascii="Arial" w:hAnsi="Arial"/>
          <w:color w:val="000000"/>
          <w:sz w:val="23"/>
          <w:szCs w:val="23"/>
        </w:rPr>
        <w:drawing>
          <wp:inline distT="0" distB="0" distL="0" distR="0">
            <wp:extent cx="3992245" cy="408051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21"/>
                    <a:srcRect l="-9" t="-8" r="-9" b="-8"/>
                    <a:stretch>
                      <a:fillRect/>
                    </a:stretch>
                  </pic:blipFill>
                  <pic:spPr bwMode="auto">
                    <a:xfrm>
                      <a:off x="0" y="0"/>
                      <a:ext cx="3992245" cy="4080510"/>
                    </a:xfrm>
                    <a:prstGeom prst="rect">
                      <a:avLst/>
                    </a:prstGeom>
                  </pic:spPr>
                </pic:pic>
              </a:graphicData>
            </a:graphic>
          </wp:inline>
        </w:drawing>
      </w:r>
    </w:p>
    <w:p>
      <w:pPr>
        <w:pStyle w:val="Normal"/>
        <w:rPr/>
      </w:pPr>
      <w:r>
        <w:rPr/>
      </w:r>
    </w:p>
    <w:p>
      <w:pPr>
        <w:pStyle w:val="Normal"/>
        <w:tabs>
          <w:tab w:val="clear" w:pos="709"/>
          <w:tab w:val="left" w:pos="7566" w:leader="none"/>
        </w:tabs>
        <w:ind w:left="2184" w:right="1137"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Probabilidad (%) de tener reservas menores a las actuales</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lt; 5 Extremadamente más sec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5 – 20 Mucho más sec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20 – 40 Más sec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40 – 60 Aproximadamente normal para la época.</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60 – 80 Más húmed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80 – 95 Mucho más húmed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95 &gt; Extremadamente más húmedo que lo habitual</w:t>
      </w:r>
    </w:p>
    <w:p>
      <w:pPr>
        <w:pStyle w:val="Normal"/>
        <w:ind w:left="2184" w:right="1059" w:hanging="0"/>
        <w:jc w:val="both"/>
        <w:rPr>
          <w:rFonts w:ascii="Arial" w:hAnsi="Arial" w:cs="Arial"/>
          <w:b/>
          <w:b/>
          <w:sz w:val="28"/>
          <w:szCs w:val="28"/>
        </w:rPr>
      </w:pPr>
      <w:r>
        <w:rPr>
          <w:rFonts w:cs="Arial" w:ascii="Arial" w:hAnsi="Arial"/>
          <w:sz w:val="18"/>
          <w:szCs w:val="18"/>
        </w:rPr>
        <w:t xml:space="preserve">Copyright ©2000. Servicio Meteorológico Nacional-Fuerza Aérea Argentina. </w:t>
      </w:r>
      <w:r>
        <w:rPr>
          <w:rStyle w:val="StrongEmphasis"/>
          <w:rFonts w:cs="Arial" w:ascii="Arial" w:hAnsi="Arial"/>
          <w:sz w:val="18"/>
          <w:szCs w:val="18"/>
        </w:rPr>
        <w:t>Prohibida la reproducción total o parcial sin autorización</w:t>
      </w:r>
      <w:r>
        <w:rPr>
          <w:rFonts w:cs="Arial" w:ascii="Arial" w:hAnsi="Arial"/>
          <w:sz w:val="18"/>
          <w:szCs w:val="18"/>
        </w:rPr>
        <w:t xml:space="preserve"> 25 de mayo 658. Buenos Aires. Argentina. Tel 5167-6767 </w:t>
      </w:r>
      <w:hyperlink r:id="rId22">
        <w:r>
          <w:rPr>
            <w:rStyle w:val="InternetLink"/>
            <w:rFonts w:cs="Arial" w:ascii="Arial" w:hAnsi="Arial"/>
            <w:sz w:val="18"/>
            <w:szCs w:val="18"/>
          </w:rPr>
          <w:t>smn@meteofa.mil.ar</w:t>
        </w:r>
      </w:hyperlink>
      <w:r>
        <w:rPr>
          <w:rFonts w:cs="Arial" w:ascii="Arial" w:hAnsi="Arial"/>
          <w:sz w:val="18"/>
          <w:szCs w:val="18"/>
        </w:rPr>
        <w:t xml:space="preserve"> El uso de este sitio constituye su aceptación de las </w:t>
      </w:r>
      <w:hyperlink r:id="rId23">
        <w:r>
          <w:rPr>
            <w:rStyle w:val="InternetLink"/>
            <w:rFonts w:cs="Arial" w:ascii="Arial" w:hAnsi="Arial"/>
            <w:sz w:val="18"/>
            <w:szCs w:val="18"/>
          </w:rPr>
          <w:t>Restricciones legales y Términos de Uso</w:t>
        </w:r>
      </w:hyperlink>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hyperlink w:anchor="_top">
        <w:bookmarkStart w:id="164" w:name="MERCADOS_NAC"/>
        <w:bookmarkEnd w:id="164"/>
        <w:r>
          <w:rPr>
            <w:rStyle w:val="InternetLink"/>
            <w:rFonts w:cs="Arial" w:ascii="Arial" w:hAnsi="Arial"/>
            <w:b/>
            <w:sz w:val="28"/>
            <w:szCs w:val="28"/>
          </w:rPr>
          <w:t>MERCADOS NACIONALES</w:t>
        </w:r>
      </w:hyperlink>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bookmarkStart w:id="165" w:name="MERCADOS_NAC"/>
      <w:bookmarkStart w:id="166" w:name="MERCADOS_NAC"/>
      <w:bookmarkEnd w:id="166"/>
    </w:p>
    <w:p>
      <w:pPr>
        <w:pStyle w:val="Normal"/>
        <w:ind w:right="45" w:hanging="0"/>
        <w:jc w:val="center"/>
        <w:rPr>
          <w:sz w:val="8"/>
        </w:rPr>
      </w:pPr>
      <w:bookmarkStart w:id="167" w:name="_1462865041"/>
      <w:bookmarkStart w:id="168" w:name="_1462258936"/>
      <w:bookmarkStart w:id="169" w:name="_1462087095"/>
      <w:bookmarkStart w:id="170" w:name="_1461055163"/>
      <w:bookmarkStart w:id="171" w:name="_1461055099"/>
      <w:bookmarkStart w:id="172" w:name="_1461054907"/>
      <w:bookmarkStart w:id="173" w:name="_1460891903"/>
      <w:bookmarkStart w:id="174" w:name="_1460884927"/>
      <w:bookmarkStart w:id="175" w:name="_1460793001"/>
      <w:bookmarkStart w:id="176" w:name="_1460186097"/>
      <w:bookmarkStart w:id="177" w:name="_1460186020"/>
      <w:bookmarkStart w:id="178" w:name="_1459592012"/>
      <w:bookmarkStart w:id="179" w:name="_1458112071"/>
      <w:bookmarkStart w:id="180" w:name="_1457422945"/>
      <w:bookmarkStart w:id="181" w:name="_1457422938"/>
      <w:bookmarkStart w:id="182" w:name="_1457422906"/>
      <w:bookmarkStart w:id="183" w:name="_1457422877"/>
      <w:bookmarkStart w:id="184" w:name="_1457256886"/>
      <w:bookmarkStart w:id="185" w:name="_1456817489"/>
      <w:bookmarkStart w:id="186" w:name="_1456644952"/>
      <w:bookmarkStart w:id="187" w:name="_1456644757"/>
      <w:bookmarkStart w:id="188" w:name="_1456215199"/>
      <w:bookmarkStart w:id="189" w:name="_1455959614"/>
      <w:bookmarkStart w:id="190" w:name="_1455959590"/>
      <w:bookmarkStart w:id="191" w:name="_1455959559"/>
      <w:bookmarkStart w:id="192" w:name="_1455609589"/>
      <w:bookmarkStart w:id="193" w:name="_1455003237"/>
      <w:bookmarkStart w:id="194" w:name="_1455003217"/>
      <w:bookmarkStart w:id="195" w:name="_1455003198"/>
      <w:bookmarkStart w:id="196" w:name="_1454397013"/>
      <w:bookmarkStart w:id="197" w:name="_1454396987"/>
      <w:bookmarkStart w:id="198" w:name="_1454396953"/>
      <w:bookmarkStart w:id="199" w:name="_1453879962"/>
      <w:bookmarkStart w:id="200" w:name="_1453879714"/>
      <w:bookmarkStart w:id="201" w:name="_1453879625"/>
      <w:bookmarkStart w:id="202" w:name="_1453879211"/>
      <w:bookmarkStart w:id="203" w:name="_1452580974"/>
      <w:bookmarkStart w:id="204" w:name="_1451976669"/>
      <w:bookmarkStart w:id="205" w:name="_1451733455"/>
      <w:bookmarkStart w:id="206" w:name="_1451215643"/>
      <w:bookmarkStart w:id="207" w:name="_1451215610"/>
      <w:bookmarkStart w:id="208" w:name="_1451211254"/>
      <w:bookmarkStart w:id="209" w:name="_1451211162"/>
      <w:bookmarkStart w:id="210" w:name="_1451206256"/>
      <w:bookmarkStart w:id="211" w:name="_1450766489"/>
      <w:bookmarkStart w:id="212" w:name="_1450593457"/>
      <w:bookmarkStart w:id="213" w:name="_1450593240"/>
      <w:bookmarkStart w:id="214" w:name="_1448348120"/>
      <w:bookmarkStart w:id="215" w:name="_1448348086"/>
      <w:bookmarkStart w:id="216" w:name="_1447744420"/>
      <w:bookmarkStart w:id="217" w:name="_1447744400"/>
      <w:bookmarkStart w:id="218" w:name="_1447492632"/>
      <w:bookmarkStart w:id="219" w:name="_1447487438"/>
      <w:bookmarkStart w:id="220" w:name="_1445931729"/>
      <w:bookmarkStart w:id="221" w:name="_1445327290"/>
      <w:bookmarkStart w:id="222" w:name="_1445327255"/>
      <w:bookmarkStart w:id="223" w:name="_1443355423"/>
      <w:bookmarkStart w:id="224" w:name="_1443355014"/>
      <w:bookmarkStart w:id="225" w:name="_1443354239"/>
      <w:bookmarkStart w:id="226" w:name="_1443354227"/>
      <w:bookmarkStart w:id="227" w:name="_1443354114"/>
      <w:bookmarkStart w:id="228" w:name="_1443354026"/>
      <w:bookmarkStart w:id="229" w:name="_1443345497"/>
      <w:bookmarkStart w:id="230" w:name="_1442907950"/>
      <w:bookmarkStart w:id="231" w:name="_1442907937"/>
      <w:bookmarkStart w:id="232" w:name="_1442907903"/>
      <w:bookmarkStart w:id="233" w:name="_1442303995"/>
      <w:bookmarkStart w:id="234" w:name="_1442303948"/>
      <w:bookmarkStart w:id="235" w:name="_1440485813"/>
      <w:bookmarkStart w:id="236" w:name="_1440315157"/>
      <w:bookmarkStart w:id="237" w:name="_1439888595"/>
      <w:bookmarkStart w:id="238" w:name="_1439887851"/>
      <w:bookmarkStart w:id="239" w:name="_1439709750"/>
      <w:bookmarkStart w:id="240" w:name="_1439709724"/>
      <w:bookmarkStart w:id="241" w:name="_1438069111"/>
      <w:bookmarkStart w:id="242" w:name="_1437553244"/>
      <w:bookmarkStart w:id="243" w:name="_1437382664"/>
      <w:bookmarkStart w:id="244" w:name="_1436686910"/>
      <w:bookmarkStart w:id="245" w:name="_1435395047"/>
      <w:bookmarkStart w:id="246" w:name="_1435042634"/>
      <w:bookmarkStart w:id="247" w:name="_1435042620"/>
      <w:bookmarkStart w:id="248" w:name="_1432624400"/>
      <w:bookmarkStart w:id="249" w:name="_1432363480"/>
      <w:bookmarkStart w:id="250" w:name="_1431773366"/>
      <w:bookmarkStart w:id="251" w:name="_1430294695"/>
      <w:bookmarkStart w:id="252" w:name="_1430204224"/>
      <w:bookmarkStart w:id="253" w:name="_1429966656"/>
      <w:bookmarkStart w:id="254" w:name="_1429600478"/>
      <w:bookmarkStart w:id="255" w:name="_1427180835"/>
      <w:bookmarkStart w:id="256" w:name="_1426925482"/>
      <w:bookmarkStart w:id="257" w:name="_1426925448"/>
      <w:bookmarkStart w:id="258" w:name="_1426674724"/>
      <w:bookmarkStart w:id="259" w:name="_1424757398"/>
      <w:bookmarkStart w:id="260" w:name="_1424156987"/>
      <w:bookmarkStart w:id="261" w:name="_1422430921"/>
      <w:bookmarkStart w:id="262" w:name="_1422430912"/>
      <w:bookmarkStart w:id="263" w:name="_1421829063"/>
      <w:bookmarkStart w:id="264" w:name="_1421828931"/>
      <w:bookmarkStart w:id="265" w:name="_1421653753"/>
      <w:bookmarkStart w:id="266" w:name="_1419406190"/>
      <w:bookmarkStart w:id="267" w:name="_1419317835"/>
      <w:bookmarkStart w:id="268" w:name="_1419317723"/>
      <w:bookmarkStart w:id="269" w:name="_1419145463"/>
      <w:bookmarkStart w:id="270" w:name="_1419145382"/>
      <w:bookmarkStart w:id="271" w:name="_1414579450"/>
      <w:bookmarkStart w:id="272" w:name="_1414579342"/>
      <w:bookmarkStart w:id="273" w:name="_1412765169"/>
      <w:bookmarkStart w:id="274" w:name="_1412763930"/>
      <w:bookmarkStart w:id="275" w:name="_1412759619"/>
      <w:bookmarkStart w:id="276" w:name="_1412759592"/>
      <w:bookmarkStart w:id="277" w:name="_1412759568"/>
      <w:bookmarkStart w:id="278" w:name="_1412759550"/>
      <w:bookmarkStart w:id="279" w:name="_1412759535"/>
      <w:bookmarkStart w:id="280" w:name="_1412759526"/>
      <w:bookmarkStart w:id="281" w:name="_1412759511"/>
      <w:bookmarkStart w:id="282" w:name="_1412759475"/>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r>
        <w:rPr/>
        <w:object w:dxaOrig="9172" w:dyaOrig="2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9.8pt;height:108.5pt" filled="f" o:ole="">
            <v:imagedata r:id="rId25" o:title=""/>
          </v:shape>
          <o:OLEObject Type="Embed" ProgID="Excel.Sheet.12" ShapeID="ole_rId24" DrawAspect="Content" ObjectID="_291508256" r:id="rId24"/>
        </w:object>
      </w:r>
    </w:p>
    <w:p>
      <w:pPr>
        <w:pStyle w:val="Normal"/>
        <w:ind w:right="45" w:hanging="0"/>
        <w:rPr>
          <w:rFonts w:ascii="Arial" w:hAnsi="Arial" w:cs="Arial"/>
          <w:i/>
          <w:i/>
        </w:rPr>
      </w:pPr>
      <w:r>
        <w:rPr>
          <w:rFonts w:cs="Arial" w:ascii="Arial" w:hAnsi="Arial"/>
          <w:i/>
        </w:rPr>
        <w:t>Fuente: Cámara Algodonera Argentina.</w:t>
      </w:r>
    </w:p>
    <w:p>
      <w:pPr>
        <w:pStyle w:val="Normal"/>
        <w:ind w:left="-156" w:right="45" w:hanging="0"/>
        <w:jc w:val="center"/>
        <w:rPr>
          <w:rFonts w:ascii="Arial" w:hAnsi="Arial" w:cs="Arial"/>
          <w:i/>
          <w:i/>
        </w:rPr>
      </w:pPr>
      <w:r>
        <w:rPr>
          <w:rFonts w:cs="Arial" w:ascii="Arial" w:hAnsi="Arial"/>
          <w:i/>
        </w:rPr>
      </w:r>
    </w:p>
    <w:p>
      <w:pPr>
        <w:pStyle w:val="Normal"/>
        <w:rPr>
          <w:rFonts w:ascii="Arial" w:hAnsi="Arial" w:cs="Arial"/>
          <w:i/>
          <w:i/>
        </w:rPr>
      </w:pPr>
      <w:bookmarkStart w:id="283" w:name="_1462865058"/>
      <w:bookmarkStart w:id="284" w:name="_1462610180"/>
      <w:bookmarkStart w:id="285" w:name="_1462258953"/>
      <w:bookmarkStart w:id="286" w:name="_1461657899"/>
      <w:bookmarkStart w:id="287" w:name="_1461055330"/>
      <w:bookmarkEnd w:id="283"/>
      <w:bookmarkEnd w:id="284"/>
      <w:bookmarkEnd w:id="285"/>
      <w:bookmarkEnd w:id="286"/>
      <w:bookmarkEnd w:id="287"/>
      <w:r>
        <w:rPr/>
        <w:object w:dxaOrig="8789" w:dyaOrig="21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6.15pt;height:106.25pt" filled="f" o:ole="">
            <v:imagedata r:id="rId27" o:title=""/>
          </v:shape>
          <o:OLEObject Type="Embed" ProgID="Excel.Sheet.12" ShapeID="ole_rId26" DrawAspect="Content" ObjectID="_1089282190" r:id="rId26"/>
        </w:object>
      </w:r>
      <w:r>
        <w:rPr>
          <w:rFonts w:cs="Arial" w:ascii="Arial" w:hAnsi="Arial"/>
          <w:b/>
          <w:i/>
          <w:sz w:val="18"/>
          <w:szCs w:val="18"/>
        </w:rPr>
        <w:t>Precios de referencia "Futuro". Cotización embarque diciembre 2014</w:t>
      </w:r>
    </w:p>
    <w:p>
      <w:pPr>
        <w:pStyle w:val="Normal"/>
        <w:rPr>
          <w:rFonts w:ascii="Arial" w:hAnsi="Arial" w:cs="Arial"/>
          <w:i/>
          <w:i/>
        </w:rPr>
      </w:pPr>
      <w:r>
        <w:rPr>
          <w:rFonts w:cs="Arial" w:ascii="Arial" w:hAnsi="Arial"/>
          <w:i/>
        </w:rPr>
        <w:t>Fuente: Cámara Algodonera Argentina.</w:t>
      </w:r>
    </w:p>
    <w:p>
      <w:pPr>
        <w:pStyle w:val="Normal"/>
        <w:jc w:val="center"/>
        <w:rPr/>
      </w:pPr>
      <w:r>
        <w:rPr/>
      </w:r>
    </w:p>
    <w:p>
      <w:pPr>
        <w:pStyle w:val="Normal"/>
        <w:jc w:val="center"/>
        <w:rPr/>
      </w:pPr>
      <w:bookmarkStart w:id="288" w:name="_1463218320"/>
      <w:bookmarkStart w:id="289" w:name="_1463209894"/>
      <w:bookmarkStart w:id="290" w:name="_1462955009"/>
      <w:bookmarkStart w:id="291" w:name="_1462868532"/>
      <w:bookmarkStart w:id="292" w:name="_1462865067"/>
      <w:bookmarkStart w:id="293" w:name="_1462779059"/>
      <w:bookmarkStart w:id="294" w:name="_1462693320"/>
      <w:bookmarkStart w:id="295" w:name="_1462610187"/>
      <w:bookmarkStart w:id="296" w:name="_1462606420"/>
      <w:bookmarkStart w:id="297" w:name="_1462348319"/>
      <w:bookmarkStart w:id="298" w:name="_1462346027"/>
      <w:bookmarkStart w:id="299" w:name="_1462346005"/>
      <w:bookmarkStart w:id="300" w:name="_1462266349"/>
      <w:bookmarkStart w:id="301" w:name="_1462258976"/>
      <w:bookmarkStart w:id="302" w:name="_1462176979"/>
      <w:bookmarkStart w:id="303" w:name="_1462089754"/>
      <w:bookmarkStart w:id="304" w:name="_1462087420"/>
      <w:bookmarkStart w:id="305" w:name="_1462087106"/>
      <w:bookmarkStart w:id="306" w:name="_1462087091"/>
      <w:bookmarkStart w:id="307" w:name="_1461743425"/>
      <w:bookmarkStart w:id="308" w:name="_1461743243"/>
      <w:bookmarkStart w:id="309" w:name="_1461657904"/>
      <w:bookmarkStart w:id="310" w:name="_1461054943"/>
      <w:bookmarkStart w:id="311" w:name="_1460976772"/>
      <w:bookmarkStart w:id="312" w:name="_1460891857"/>
      <w:bookmarkStart w:id="313" w:name="_1460891840"/>
      <w:bookmarkStart w:id="314" w:name="_1460891835"/>
      <w:bookmarkStart w:id="315" w:name="_1460891827"/>
      <w:bookmarkStart w:id="316" w:name="_1460891803"/>
      <w:bookmarkStart w:id="317" w:name="_1460884943"/>
      <w:bookmarkStart w:id="318" w:name="_1460793028"/>
      <w:bookmarkStart w:id="319" w:name="_1460367381"/>
      <w:bookmarkStart w:id="320" w:name="_1460359502"/>
      <w:bookmarkStart w:id="321" w:name="_1460277574"/>
      <w:bookmarkStart w:id="322" w:name="_1460193206"/>
      <w:bookmarkStart w:id="323" w:name="_1460186119"/>
      <w:bookmarkStart w:id="324" w:name="_1459934869"/>
      <w:bookmarkStart w:id="325" w:name="_1459930408"/>
      <w:bookmarkStart w:id="326" w:name="_1459844202"/>
      <w:bookmarkStart w:id="327" w:name="_1459757880"/>
      <w:bookmarkStart w:id="328" w:name="_1459670562"/>
      <w:bookmarkStart w:id="329" w:name="_1459667264"/>
      <w:bookmarkStart w:id="330" w:name="_1459667245"/>
      <w:bookmarkStart w:id="331" w:name="_1459592123"/>
      <w:bookmarkStart w:id="332" w:name="_1459592094"/>
      <w:bookmarkStart w:id="333" w:name="_1459592041"/>
      <w:bookmarkStart w:id="334" w:name="_1457861759"/>
      <w:bookmarkStart w:id="335" w:name="_1457770697"/>
      <w:bookmarkStart w:id="336" w:name="_1457770641"/>
      <w:bookmarkStart w:id="337" w:name="_1457770613"/>
      <w:bookmarkStart w:id="338" w:name="_1457517659"/>
      <w:bookmarkStart w:id="339" w:name="_1457426262"/>
      <w:bookmarkStart w:id="340" w:name="_1457422886"/>
      <w:bookmarkStart w:id="341" w:name="_1457343285"/>
      <w:bookmarkStart w:id="342" w:name="_1457256879"/>
      <w:bookmarkStart w:id="343" w:name="_1456912014"/>
      <w:bookmarkStart w:id="344" w:name="_1456823512"/>
      <w:bookmarkStart w:id="345" w:name="_1456817494"/>
      <w:bookmarkStart w:id="346" w:name="_1456735615"/>
      <w:bookmarkStart w:id="347" w:name="_1456731180"/>
      <w:bookmarkStart w:id="348" w:name="_1456646101"/>
      <w:bookmarkStart w:id="349" w:name="_1456644555"/>
      <w:bookmarkStart w:id="350" w:name="_1455959798"/>
      <w:bookmarkStart w:id="351" w:name="_1455959781"/>
      <w:bookmarkStart w:id="352" w:name="_1455959768"/>
      <w:bookmarkStart w:id="353" w:name="_1455959754"/>
      <w:bookmarkStart w:id="354" w:name="_1455959721"/>
      <w:bookmarkStart w:id="355" w:name="_1455959644"/>
      <w:bookmarkStart w:id="356" w:name="_1455609567"/>
      <w:bookmarkStart w:id="357" w:name="_1455518477"/>
      <w:bookmarkStart w:id="358" w:name="_1455093279"/>
      <w:bookmarkStart w:id="359" w:name="_1455007258"/>
      <w:bookmarkStart w:id="360" w:name="_1455003206"/>
      <w:bookmarkStart w:id="361" w:name="_1454922596"/>
      <w:bookmarkStart w:id="362" w:name="_1454920410"/>
      <w:bookmarkStart w:id="363" w:name="_1454835072"/>
      <w:bookmarkStart w:id="364" w:name="_1454750510"/>
      <w:bookmarkStart w:id="365" w:name="_1454744402"/>
      <w:bookmarkStart w:id="366" w:name="_1454488689"/>
      <w:bookmarkStart w:id="367" w:name="_1454403881"/>
      <w:bookmarkStart w:id="368" w:name="_1454396961"/>
      <w:bookmarkStart w:id="369" w:name="_1453879605"/>
      <w:bookmarkStart w:id="370" w:name="_1453879591"/>
      <w:bookmarkStart w:id="371" w:name="_1453879522"/>
      <w:bookmarkStart w:id="372" w:name="_1453879506"/>
      <w:bookmarkStart w:id="373" w:name="_1453879485"/>
      <w:bookmarkStart w:id="374" w:name="_1453879396"/>
      <w:bookmarkStart w:id="375" w:name="_1453879230"/>
      <w:bookmarkStart w:id="376" w:name="_1452931337"/>
      <w:bookmarkStart w:id="377" w:name="_1452925197"/>
      <w:bookmarkStart w:id="378" w:name="_1452673225"/>
      <w:bookmarkStart w:id="379" w:name="_1452586292"/>
      <w:bookmarkStart w:id="380" w:name="_1452581003"/>
      <w:bookmarkStart w:id="381" w:name="_1452501171"/>
      <w:bookmarkStart w:id="382" w:name="_1452326260"/>
      <w:bookmarkStart w:id="383" w:name="_1452072297"/>
      <w:bookmarkStart w:id="384" w:name="_1452070731"/>
      <w:bookmarkStart w:id="385" w:name="_1451983466"/>
      <w:bookmarkStart w:id="386" w:name="_1451976716"/>
      <w:bookmarkStart w:id="387" w:name="_1451897404"/>
      <w:bookmarkStart w:id="388" w:name="_1451890942"/>
      <w:bookmarkStart w:id="389" w:name="_1451810028"/>
      <w:bookmarkStart w:id="390" w:name="_1451723630"/>
      <w:bookmarkStart w:id="391" w:name="_1451461636"/>
      <w:bookmarkStart w:id="392" w:name="_1451379443"/>
      <w:bookmarkStart w:id="393" w:name="_1451215628"/>
      <w:bookmarkStart w:id="394" w:name="_1451215548"/>
      <w:bookmarkStart w:id="395" w:name="_1451215537"/>
      <w:bookmarkStart w:id="396" w:name="_1451215518"/>
      <w:bookmarkStart w:id="397" w:name="_1451215455"/>
      <w:bookmarkStart w:id="398" w:name="_1451215406"/>
      <w:bookmarkStart w:id="399" w:name="_1451215373"/>
      <w:bookmarkStart w:id="400" w:name="_1451215364"/>
      <w:bookmarkStart w:id="401" w:name="_1451215323"/>
      <w:bookmarkStart w:id="402" w:name="_1451215299"/>
      <w:bookmarkStart w:id="403" w:name="_1451215255"/>
      <w:bookmarkStart w:id="404" w:name="_1451214824"/>
      <w:bookmarkStart w:id="405" w:name="_1451214800"/>
      <w:bookmarkStart w:id="406" w:name="_1451214792"/>
      <w:bookmarkStart w:id="407" w:name="_1451214775"/>
      <w:bookmarkStart w:id="408" w:name="_1451214747"/>
      <w:bookmarkStart w:id="409" w:name="_1451214733"/>
      <w:bookmarkStart w:id="410" w:name="_1451214717"/>
      <w:bookmarkStart w:id="411" w:name="_1451214679"/>
      <w:bookmarkStart w:id="412" w:name="_1451214555"/>
      <w:bookmarkStart w:id="413" w:name="_1451214545"/>
      <w:bookmarkStart w:id="414" w:name="_1451214537"/>
      <w:bookmarkStart w:id="415" w:name="_1451214507"/>
      <w:bookmarkStart w:id="416" w:name="_1451214493"/>
      <w:bookmarkStart w:id="417" w:name="_1451214482"/>
      <w:bookmarkStart w:id="418" w:name="_1451214454"/>
      <w:bookmarkStart w:id="419" w:name="_1451214438"/>
      <w:bookmarkStart w:id="420" w:name="_1451214429"/>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r>
        <w:rPr/>
        <w:object w:dxaOrig="8461" w:dyaOrig="490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6.45pt;height:240.9pt" filled="f" o:ole="">
            <v:imagedata r:id="rId29" o:title=""/>
          </v:shape>
          <o:OLEObject Type="Embed" ProgID="Excel.Sheet.12" ShapeID="ole_rId28" DrawAspect="Content" ObjectID="_2098848219" r:id="rId28"/>
        </w:object>
      </w:r>
    </w:p>
    <w:p>
      <w:pPr>
        <w:pStyle w:val="Normal"/>
        <w:jc w:val="center"/>
        <w:rPr>
          <w:sz w:val="8"/>
        </w:rPr>
      </w:pPr>
      <w:r>
        <w:rPr>
          <w:sz w:val="8"/>
        </w:rPr>
      </w:r>
    </w:p>
    <w:p>
      <w:pPr>
        <w:pStyle w:val="Normal"/>
        <w:ind w:left="546" w:hanging="0"/>
        <w:rPr/>
      </w:pPr>
      <w:r>
        <w:rPr>
          <w:rFonts w:cs="Arial" w:ascii="Arial" w:hAnsi="Arial"/>
          <w:i/>
        </w:rPr>
        <w:t xml:space="preserve">Fuente: Precio Cámara Arbitral de Cereales de Rosario. </w:t>
      </w:r>
      <w:r>
        <mc:AlternateContent>
          <mc:Choice Requires="wps">
            <w:drawing>
              <wp:anchor behindDoc="0" distT="0" distB="0" distL="114935" distR="114935" simplePos="0" locked="0" layoutInCell="0" allowOverlap="1" relativeHeight="178">
                <wp:simplePos x="0" y="0"/>
                <wp:positionH relativeFrom="page">
                  <wp:posOffset>6015355</wp:posOffset>
                </wp:positionH>
                <wp:positionV relativeFrom="page">
                  <wp:posOffset>10222230</wp:posOffset>
                </wp:positionV>
                <wp:extent cx="1197610" cy="210820"/>
                <wp:effectExtent l="0" t="0" r="0" b="0"/>
                <wp:wrapNone/>
                <wp:docPr id="40" name="Frame17"/>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04.9pt;mso-position-vertical-relative:page;margin-left:473.65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28"/>
          <w:szCs w:val="28"/>
        </w:rPr>
      </w:pPr>
      <w:hyperlink w:anchor="_top">
        <w:bookmarkStart w:id="421" w:name="MERCADOS_INTER"/>
        <w:bookmarkEnd w:id="421"/>
        <w:r>
          <w:rPr>
            <w:rStyle w:val="InternetLink"/>
            <w:rFonts w:cs="Arial" w:ascii="Arial" w:hAnsi="Arial"/>
            <w:b/>
            <w:sz w:val="28"/>
            <w:szCs w:val="28"/>
          </w:rPr>
          <w:t>MERCADOS INTERNACIONALES</w:t>
        </w:r>
      </w:hyperlink>
    </w:p>
    <w:p>
      <w:pPr>
        <w:pStyle w:val="Normal"/>
        <w:jc w:val="center"/>
        <w:rPr>
          <w:rFonts w:ascii="Arial" w:hAnsi="Arial" w:cs="Arial"/>
          <w:b/>
          <w:b/>
          <w:sz w:val="28"/>
          <w:szCs w:val="28"/>
        </w:rPr>
      </w:pPr>
      <w:r>
        <w:rPr>
          <w:rFonts w:cs="Arial" w:ascii="Arial" w:hAnsi="Arial"/>
          <w:b/>
          <w:sz w:val="28"/>
          <w:szCs w:val="28"/>
        </w:rPr>
      </w:r>
      <w:bookmarkStart w:id="422" w:name="MERCADOS_INTER"/>
      <w:bookmarkStart w:id="423" w:name="MERCADOS_INTER"/>
      <w:bookmarkEnd w:id="423"/>
    </w:p>
    <w:p>
      <w:pPr>
        <w:pStyle w:val="Normal"/>
        <w:jc w:val="center"/>
        <w:rPr/>
      </w:pPr>
      <w:r>
        <w:rPr/>
      </w:r>
    </w:p>
    <w:p>
      <w:pPr>
        <w:pStyle w:val="Normal"/>
        <w:jc w:val="center"/>
        <w:rPr/>
      </w:pPr>
      <w:r>
        <w:rPr/>
      </w:r>
    </w:p>
    <w:p>
      <w:pPr>
        <w:pStyle w:val="Normal"/>
        <w:ind w:left="-78" w:hanging="0"/>
        <w:jc w:val="center"/>
        <w:rPr>
          <w:rFonts w:ascii="Arial" w:hAnsi="Arial" w:cs="Arial"/>
          <w:i/>
          <w:i/>
          <w:sz w:val="8"/>
        </w:rPr>
      </w:pPr>
      <w:bookmarkStart w:id="424" w:name="_1463209904"/>
      <w:bookmarkStart w:id="425" w:name="_1462950685"/>
      <w:bookmarkStart w:id="426" w:name="_1462865071"/>
      <w:bookmarkStart w:id="427" w:name="_1462779065"/>
      <w:bookmarkStart w:id="428" w:name="_1462693654"/>
      <w:bookmarkStart w:id="429" w:name="_1462693643"/>
      <w:bookmarkStart w:id="430" w:name="_1462693625"/>
      <w:bookmarkStart w:id="431" w:name="_1462693597"/>
      <w:bookmarkStart w:id="432" w:name="_1462606426"/>
      <w:bookmarkStart w:id="433" w:name="_1462346012"/>
      <w:bookmarkStart w:id="434" w:name="_1462258982"/>
      <w:bookmarkStart w:id="435" w:name="_1462176985"/>
      <w:bookmarkStart w:id="436" w:name="_1462089766"/>
      <w:bookmarkStart w:id="437" w:name="_1462087131"/>
      <w:bookmarkStart w:id="438" w:name="_1461743236"/>
      <w:bookmarkStart w:id="439" w:name="_1460970050"/>
      <w:bookmarkStart w:id="440" w:name="_1460891587"/>
      <w:bookmarkStart w:id="441" w:name="_1460885175"/>
      <w:bookmarkStart w:id="442" w:name="_1460885152"/>
      <w:bookmarkStart w:id="443" w:name="_1460885013"/>
      <w:bookmarkStart w:id="444" w:name="_1460884997"/>
      <w:bookmarkStart w:id="445" w:name="_1460884951"/>
      <w:bookmarkStart w:id="446" w:name="_1460793036"/>
      <w:bookmarkStart w:id="447" w:name="_1460359507"/>
      <w:bookmarkStart w:id="448" w:name="_1460277579"/>
      <w:bookmarkStart w:id="449" w:name="_1460193212"/>
      <w:bookmarkStart w:id="450" w:name="_1460186125"/>
      <w:bookmarkStart w:id="451" w:name="_1459930417"/>
      <w:bookmarkStart w:id="452" w:name="_1459841419"/>
      <w:bookmarkStart w:id="453" w:name="_1459757952"/>
      <w:bookmarkStart w:id="454" w:name="_1459757885"/>
      <w:bookmarkStart w:id="455" w:name="_1459670569"/>
      <w:bookmarkStart w:id="456" w:name="_1459667270"/>
      <w:bookmarkStart w:id="457" w:name="_1459592177"/>
      <w:bookmarkStart w:id="458" w:name="_1459592162"/>
      <w:bookmarkStart w:id="459" w:name="_1459592134"/>
      <w:bookmarkStart w:id="460" w:name="_1457861765"/>
      <w:bookmarkStart w:id="461" w:name="_1457770702"/>
      <w:bookmarkStart w:id="462" w:name="_1457517665"/>
      <w:bookmarkStart w:id="463" w:name="_1457422892"/>
      <w:bookmarkStart w:id="464" w:name="_1457343291"/>
      <w:bookmarkStart w:id="465" w:name="_1457256893"/>
      <w:bookmarkStart w:id="466" w:name="_1456912020"/>
      <w:bookmarkStart w:id="467" w:name="_1456823518"/>
      <w:bookmarkStart w:id="468" w:name="_1456817500"/>
      <w:bookmarkStart w:id="469" w:name="_1456731171"/>
      <w:bookmarkStart w:id="470" w:name="_1456644562"/>
      <w:bookmarkStart w:id="471" w:name="_1456048508"/>
      <w:bookmarkStart w:id="472" w:name="_1456046436"/>
      <w:bookmarkStart w:id="473" w:name="_1456046397"/>
      <w:bookmarkStart w:id="474" w:name="_1455959864"/>
      <w:bookmarkStart w:id="475" w:name="_1455959833"/>
      <w:bookmarkStart w:id="476" w:name="_1455959806"/>
      <w:bookmarkStart w:id="477" w:name="_1455518482"/>
      <w:bookmarkStart w:id="478" w:name="_1455093094"/>
      <w:bookmarkStart w:id="479" w:name="_1455007264"/>
      <w:bookmarkStart w:id="480" w:name="_1455003211"/>
      <w:bookmarkStart w:id="481" w:name="_1454920418"/>
      <w:bookmarkStart w:id="482" w:name="_1454835078"/>
      <w:bookmarkStart w:id="483" w:name="_1454829173"/>
      <w:bookmarkStart w:id="484" w:name="_1454744410"/>
      <w:bookmarkStart w:id="485" w:name="_1454488697"/>
      <w:bookmarkStart w:id="486" w:name="_1454396968"/>
      <w:bookmarkStart w:id="487" w:name="_1453879443"/>
      <w:bookmarkStart w:id="488" w:name="_1453879421"/>
      <w:bookmarkStart w:id="489" w:name="_1453879244"/>
      <w:bookmarkStart w:id="490" w:name="_1452925186"/>
      <w:bookmarkStart w:id="491" w:name="_1452667803"/>
      <w:bookmarkStart w:id="492" w:name="_1452581010"/>
      <w:bookmarkStart w:id="493" w:name="_1452501193"/>
      <w:bookmarkStart w:id="494" w:name="_1452326307"/>
      <w:bookmarkStart w:id="495" w:name="_1452326216"/>
      <w:bookmarkStart w:id="496" w:name="_1452326210"/>
      <w:bookmarkStart w:id="497" w:name="_1452326199"/>
      <w:bookmarkStart w:id="498" w:name="_1452070735"/>
      <w:bookmarkStart w:id="499" w:name="_1451976722"/>
      <w:bookmarkStart w:id="500" w:name="_1451890949"/>
      <w:bookmarkStart w:id="501" w:name="_1451810018"/>
      <w:bookmarkStart w:id="502" w:name="_1451716777"/>
      <w:bookmarkStart w:id="503" w:name="_1451461647"/>
      <w:bookmarkStart w:id="504" w:name="_1451215807"/>
      <w:bookmarkStart w:id="505" w:name="_1451211414"/>
      <w:bookmarkStart w:id="506" w:name="_1451211394"/>
      <w:bookmarkStart w:id="507" w:name="_1451211375"/>
      <w:bookmarkStart w:id="508" w:name="_1451211368"/>
      <w:bookmarkStart w:id="509" w:name="_1451211333"/>
      <w:bookmarkStart w:id="510" w:name="_1451211291"/>
      <w:bookmarkStart w:id="511" w:name="_1451211272"/>
      <w:bookmarkStart w:id="512" w:name="_1451211177"/>
      <w:bookmarkStart w:id="513" w:name="_1451206566"/>
      <w:bookmarkStart w:id="514" w:name="_1451204085"/>
      <w:bookmarkStart w:id="515" w:name="_1451203371"/>
      <w:bookmarkStart w:id="516" w:name="_1450766530"/>
      <w:bookmarkStart w:id="517" w:name="_1450593552"/>
      <w:bookmarkStart w:id="518" w:name="_1450593528"/>
      <w:bookmarkStart w:id="519" w:name="_1450593404"/>
      <w:bookmarkStart w:id="520" w:name="_1450593267"/>
      <w:bookmarkStart w:id="521" w:name="_1448439734"/>
      <w:bookmarkStart w:id="522" w:name="_1448348090"/>
      <w:bookmarkStart w:id="523" w:name="_1448264084"/>
      <w:bookmarkStart w:id="524" w:name="_1448264073"/>
      <w:bookmarkStart w:id="525" w:name="_1447835756"/>
      <w:bookmarkStart w:id="526" w:name="_1447744407"/>
      <w:bookmarkStart w:id="527" w:name="_1447501659"/>
      <w:bookmarkStart w:id="528" w:name="_1447492593"/>
      <w:bookmarkStart w:id="529" w:name="_1447492548"/>
      <w:bookmarkStart w:id="530" w:name="_1447487465"/>
      <w:bookmarkStart w:id="531" w:name="_1446270829"/>
      <w:bookmarkStart w:id="532" w:name="_1445941914"/>
      <w:bookmarkStart w:id="533" w:name="_1445848339"/>
      <w:bookmarkStart w:id="534" w:name="_1445327404"/>
      <w:bookmarkStart w:id="535" w:name="_1445327385"/>
      <w:bookmarkStart w:id="536" w:name="_1445327337"/>
      <w:bookmarkStart w:id="537" w:name="_1443425280"/>
      <w:bookmarkStart w:id="538" w:name="_1443337849"/>
      <w:bookmarkStart w:id="539" w:name="_1442993894"/>
      <w:bookmarkStart w:id="540" w:name="_1442907971"/>
      <w:bookmarkStart w:id="541" w:name="_1442304314"/>
      <w:bookmarkStart w:id="542" w:name="_1442304271"/>
      <w:bookmarkStart w:id="543" w:name="_1442304029"/>
      <w:bookmarkStart w:id="544" w:name="_1440574616"/>
      <w:bookmarkStart w:id="545" w:name="_1440485820"/>
      <w:bookmarkStart w:id="546" w:name="_1440313450"/>
      <w:bookmarkStart w:id="547" w:name="_1439887860"/>
      <w:bookmarkStart w:id="548" w:name="_1439709864"/>
      <w:bookmarkStart w:id="549" w:name="_1439709846"/>
      <w:bookmarkStart w:id="550" w:name="_1439709732"/>
      <w:bookmarkStart w:id="551" w:name="_1438069101"/>
      <w:bookmarkStart w:id="552" w:name="_1437982821"/>
      <w:bookmarkStart w:id="553" w:name="_1437902349"/>
      <w:bookmarkStart w:id="554" w:name="_1437812649"/>
      <w:bookmarkStart w:id="555" w:name="_1437552718"/>
      <w:bookmarkStart w:id="556" w:name="_1437381667"/>
      <w:bookmarkStart w:id="557" w:name="_1437381650"/>
      <w:bookmarkStart w:id="558" w:name="_1437381627"/>
      <w:bookmarkStart w:id="559" w:name="_1436686930"/>
      <w:bookmarkStart w:id="560" w:name="_1435389513"/>
      <w:bookmarkStart w:id="561" w:name="_1435131059"/>
      <w:bookmarkStart w:id="562" w:name="_1435042702"/>
      <w:bookmarkStart w:id="563" w:name="_1435042596"/>
      <w:bookmarkStart w:id="564" w:name="_1434961380"/>
      <w:bookmarkStart w:id="565" w:name="_1434356349"/>
      <w:bookmarkStart w:id="566" w:name="_1432970540"/>
      <w:bookmarkStart w:id="567" w:name="_1432715038"/>
      <w:bookmarkStart w:id="568" w:name="_1432624417"/>
      <w:bookmarkStart w:id="569" w:name="_1432539428"/>
      <w:bookmarkStart w:id="570" w:name="_1432363544"/>
      <w:bookmarkStart w:id="571" w:name="_1432363507"/>
      <w:bookmarkStart w:id="572" w:name="_1431773447"/>
      <w:bookmarkStart w:id="573" w:name="_1431773347"/>
      <w:bookmarkStart w:id="574" w:name="_1430294713"/>
      <w:bookmarkStart w:id="575" w:name="_1430204243"/>
      <w:bookmarkStart w:id="576" w:name="_1430120815"/>
      <w:bookmarkStart w:id="577" w:name="_1430120794"/>
      <w:bookmarkStart w:id="578" w:name="_1430036128"/>
      <w:bookmarkStart w:id="579" w:name="_1429955492"/>
      <w:bookmarkStart w:id="580" w:name="_1429693781"/>
      <w:bookmarkStart w:id="581" w:name="_1429600559"/>
      <w:bookmarkStart w:id="582" w:name="_1429600543"/>
      <w:bookmarkStart w:id="583" w:name="_1429600528"/>
      <w:bookmarkStart w:id="584" w:name="_1427268242"/>
      <w:bookmarkStart w:id="585" w:name="_1427189628"/>
      <w:bookmarkStart w:id="586" w:name="_1427180846"/>
      <w:bookmarkStart w:id="587" w:name="_1427021306"/>
      <w:bookmarkStart w:id="588" w:name="_1426922098"/>
      <w:bookmarkStart w:id="589" w:name="_1426674858"/>
      <w:bookmarkStart w:id="590" w:name="_1426674744"/>
      <w:bookmarkStart w:id="591" w:name="_1425105413"/>
      <w:bookmarkStart w:id="592" w:name="_1424757452"/>
      <w:bookmarkStart w:id="593" w:name="_1424596041"/>
      <w:bookmarkStart w:id="594" w:name="_1424251250"/>
      <w:bookmarkStart w:id="595" w:name="_1424251240"/>
      <w:bookmarkStart w:id="596" w:name="_1424157064"/>
      <w:bookmarkStart w:id="597" w:name="_1422430950"/>
      <w:bookmarkStart w:id="598" w:name="_1422264894"/>
      <w:bookmarkStart w:id="599" w:name="_1421828901"/>
      <w:bookmarkStart w:id="600" w:name="_1421828829"/>
      <w:bookmarkStart w:id="601" w:name="_1421828760"/>
      <w:bookmarkStart w:id="602" w:name="_1421653823"/>
      <w:bookmarkStart w:id="603" w:name="_1421653744"/>
      <w:bookmarkStart w:id="604" w:name="_1419835685"/>
      <w:bookmarkStart w:id="605" w:name="_1419749577"/>
      <w:bookmarkStart w:id="606" w:name="_1419663249"/>
      <w:bookmarkStart w:id="607" w:name="_1419406183"/>
      <w:bookmarkStart w:id="608" w:name="_1419405729"/>
      <w:bookmarkStart w:id="609" w:name="_1419318175"/>
      <w:bookmarkStart w:id="610" w:name="_1419318162"/>
      <w:bookmarkStart w:id="611" w:name="_1419318022"/>
      <w:bookmarkStart w:id="612" w:name="_1419146241"/>
      <w:bookmarkStart w:id="613" w:name="_1419146231"/>
      <w:bookmarkStart w:id="614" w:name="_1419146223"/>
      <w:bookmarkStart w:id="615" w:name="_1419145906"/>
      <w:bookmarkStart w:id="616" w:name="_1419145797"/>
      <w:bookmarkStart w:id="617" w:name="_1419145568"/>
      <w:bookmarkStart w:id="618" w:name="_1419145548"/>
      <w:bookmarkStart w:id="619" w:name="_1419145528"/>
      <w:bookmarkStart w:id="620" w:name="_1419145497"/>
      <w:bookmarkStart w:id="621" w:name="_1414579627"/>
      <w:bookmarkStart w:id="622" w:name="_1414579554"/>
      <w:bookmarkStart w:id="623" w:name="_1414579534"/>
      <w:bookmarkStart w:id="624" w:name="_1414579465"/>
      <w:bookmarkStart w:id="625" w:name="_1412759587"/>
      <w:bookmarkStart w:id="626" w:name="_1412759579"/>
      <w:bookmarkStart w:id="627" w:name="_1412754717"/>
      <w:bookmarkStart w:id="628" w:name="_1412754694"/>
      <w:bookmarkStart w:id="629" w:name="_1412754336"/>
      <w:bookmarkStart w:id="630" w:name="_1412754306"/>
      <w:bookmarkStart w:id="631" w:name="_1412754281"/>
      <w:bookmarkStart w:id="632" w:name="_1412754275"/>
      <w:bookmarkStart w:id="633" w:name="_1412754264"/>
      <w:bookmarkStart w:id="634" w:name="_1412754257"/>
      <w:bookmarkStart w:id="635" w:name="_1412754246"/>
      <w:bookmarkStart w:id="636" w:name="_1412754232"/>
      <w:bookmarkStart w:id="637" w:name="_1412754225"/>
      <w:bookmarkStart w:id="638" w:name="_1412754216"/>
      <w:bookmarkStart w:id="639" w:name="_1412754196"/>
      <w:bookmarkStart w:id="640" w:name="_1412754189"/>
      <w:bookmarkStart w:id="641" w:name="_1412754172"/>
      <w:bookmarkStart w:id="642" w:name="_1412754144"/>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r>
        <w:rPr/>
        <w:object w:dxaOrig="9219" w:dyaOrig="510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07.05pt;height:249.85pt" filled="f" o:ole="">
            <v:imagedata r:id="rId31" o:title=""/>
          </v:shape>
          <o:OLEObject Type="Embed" ProgID="Excel.Sheet.12" ShapeID="ole_rId30" DrawAspect="Content" ObjectID="_907979094" r:id="rId30"/>
        </w:object>
      </w:r>
    </w:p>
    <w:p>
      <w:pPr>
        <w:pStyle w:val="Normal"/>
        <w:ind w:left="-78" w:hanging="0"/>
        <w:rPr/>
      </w:pPr>
      <w:r>
        <w:rPr>
          <w:rFonts w:cs="Arial" w:ascii="Arial" w:hAnsi="Arial"/>
          <w:i/>
        </w:rPr>
        <w:t>Fuente: Intercontinental Exchange, Inc.</w:t>
      </w:r>
    </w:p>
    <w:p>
      <w:pPr>
        <w:pStyle w:val="Normal"/>
        <w:ind w:left="-78" w:hanging="0"/>
        <w:jc w:val="center"/>
        <w:rPr/>
      </w:pPr>
      <w:r>
        <w:rPr/>
      </w:r>
    </w:p>
    <w:p>
      <w:pPr>
        <w:pStyle w:val="Normal"/>
        <w:ind w:left="-78" w:hanging="0"/>
        <w:jc w:val="center"/>
        <w:rPr/>
      </w:pPr>
      <w:r>
        <w:rPr/>
      </w:r>
    </w:p>
    <w:p>
      <w:pPr>
        <w:pStyle w:val="Normal"/>
        <w:ind w:left="-78" w:hanging="0"/>
        <w:jc w:val="center"/>
        <w:rPr/>
      </w:pPr>
      <w:r>
        <w:rPr/>
      </w:r>
    </w:p>
    <w:p>
      <w:pPr>
        <w:pStyle w:val="Normal"/>
        <w:jc w:val="center"/>
        <w:rPr/>
      </w:pPr>
      <w:bookmarkStart w:id="643" w:name="_1462955016"/>
      <w:bookmarkStart w:id="644" w:name="_1462868620"/>
      <w:bookmarkStart w:id="645" w:name="_1462779069"/>
      <w:bookmarkStart w:id="646" w:name="_1462693788"/>
      <w:bookmarkStart w:id="647" w:name="_1462693780"/>
      <w:bookmarkStart w:id="648" w:name="_1462693763"/>
      <w:bookmarkStart w:id="649" w:name="_1462693749"/>
      <w:bookmarkStart w:id="650" w:name="_1462606432"/>
      <w:bookmarkStart w:id="651" w:name="_1462348325"/>
      <w:bookmarkStart w:id="652" w:name="_1462266391"/>
      <w:bookmarkStart w:id="653" w:name="_1462176990"/>
      <w:bookmarkStart w:id="654" w:name="_1462089774"/>
      <w:bookmarkStart w:id="655" w:name="_1462087137"/>
      <w:bookmarkStart w:id="656" w:name="_1461743706"/>
      <w:bookmarkStart w:id="657" w:name="_1461657891"/>
      <w:bookmarkStart w:id="658" w:name="_1460891651"/>
      <w:bookmarkStart w:id="659" w:name="_1460891645"/>
      <w:bookmarkStart w:id="660" w:name="_1460891630"/>
      <w:bookmarkStart w:id="661" w:name="_1460891614"/>
      <w:bookmarkStart w:id="662" w:name="_1460367388"/>
      <w:bookmarkStart w:id="663" w:name="_1460277584"/>
      <w:bookmarkStart w:id="664" w:name="_1460193215"/>
      <w:bookmarkStart w:id="665" w:name="_1460186128"/>
      <w:bookmarkStart w:id="666" w:name="_1459934865"/>
      <w:bookmarkStart w:id="667" w:name="_1459844197"/>
      <w:bookmarkStart w:id="668" w:name="_1459757889"/>
      <w:bookmarkStart w:id="669" w:name="_1459670575"/>
      <w:bookmarkStart w:id="670" w:name="_1459667337"/>
      <w:bookmarkStart w:id="671" w:name="_1459667309"/>
      <w:bookmarkStart w:id="672" w:name="_1459667275"/>
      <w:bookmarkStart w:id="673" w:name="_1459592254"/>
      <w:bookmarkStart w:id="674" w:name="_1459592239"/>
      <w:bookmarkStart w:id="675" w:name="_1459592185"/>
      <w:bookmarkStart w:id="676" w:name="_1457770706"/>
      <w:bookmarkStart w:id="677" w:name="_1457517672"/>
      <w:bookmarkStart w:id="678" w:name="_1457426270"/>
      <w:bookmarkStart w:id="679" w:name="_1457343471"/>
      <w:bookmarkStart w:id="680" w:name="_1457256897"/>
      <w:bookmarkStart w:id="681" w:name="_1456912024"/>
      <w:bookmarkStart w:id="682" w:name="_1456823522"/>
      <w:bookmarkStart w:id="683" w:name="_1456817504"/>
      <w:bookmarkStart w:id="684" w:name="_1456735622"/>
      <w:bookmarkStart w:id="685" w:name="_1456651934"/>
      <w:bookmarkStart w:id="686" w:name="_1456644576"/>
      <w:bookmarkStart w:id="687" w:name="_1455959931"/>
      <w:bookmarkStart w:id="688" w:name="_1455959908"/>
      <w:bookmarkStart w:id="689" w:name="_1455959886"/>
      <w:bookmarkStart w:id="690" w:name="_1455959872"/>
      <w:bookmarkStart w:id="691" w:name="_1455093274"/>
      <w:bookmarkStart w:id="692" w:name="_1455007269"/>
      <w:bookmarkStart w:id="693" w:name="_1454920425"/>
      <w:bookmarkStart w:id="694" w:name="_1454835083"/>
      <w:bookmarkStart w:id="695" w:name="_1454750570"/>
      <w:bookmarkStart w:id="696" w:name="_1454744421"/>
      <w:bookmarkStart w:id="697" w:name="_1454488701"/>
      <w:bookmarkStart w:id="698" w:name="_1454404000"/>
      <w:bookmarkStart w:id="699" w:name="_1454396973"/>
      <w:bookmarkStart w:id="700" w:name="_1453879336"/>
      <w:bookmarkStart w:id="701" w:name="_1453879322"/>
      <w:bookmarkStart w:id="702" w:name="_1453879280"/>
      <w:bookmarkStart w:id="703" w:name="_1453879253"/>
      <w:bookmarkStart w:id="704" w:name="_1452674437"/>
      <w:bookmarkStart w:id="705" w:name="_1452588090"/>
      <w:bookmarkStart w:id="706" w:name="_1452501196"/>
      <w:bookmarkStart w:id="707" w:name="_1452328809"/>
      <w:bookmarkStart w:id="708" w:name="_1452326190"/>
      <w:bookmarkStart w:id="709" w:name="_1452070741"/>
      <w:bookmarkStart w:id="710" w:name="_1451983952"/>
      <w:bookmarkStart w:id="711" w:name="_1451897971"/>
      <w:bookmarkStart w:id="712" w:name="_1451810023"/>
      <w:bookmarkStart w:id="713" w:name="_1451725940"/>
      <w:bookmarkStart w:id="714" w:name="_1451465522"/>
      <w:bookmarkStart w:id="715" w:name="_1451461644"/>
      <w:bookmarkStart w:id="716" w:name="_1451379485"/>
      <w:bookmarkStart w:id="717" w:name="_1451215827"/>
      <w:bookmarkStart w:id="718" w:name="_1451211658"/>
      <w:bookmarkStart w:id="719" w:name="_1451211643"/>
      <w:bookmarkStart w:id="720" w:name="_1451211625"/>
      <w:bookmarkStart w:id="721" w:name="_1451211568"/>
      <w:bookmarkStart w:id="722" w:name="_1451211534"/>
      <w:bookmarkStart w:id="723" w:name="_1451211522"/>
      <w:bookmarkStart w:id="724" w:name="_1451211511"/>
      <w:bookmarkStart w:id="725" w:name="_1451211496"/>
      <w:bookmarkStart w:id="726" w:name="_1451211459"/>
      <w:bookmarkStart w:id="727" w:name="_1451211454"/>
      <w:bookmarkStart w:id="728" w:name="_1451211445"/>
      <w:bookmarkStart w:id="729" w:name="_1451211195"/>
      <w:bookmarkStart w:id="730" w:name="_1451209811"/>
      <w:bookmarkStart w:id="731" w:name="_1451206588"/>
      <w:bookmarkStart w:id="732" w:name="_1451203375"/>
      <w:bookmarkStart w:id="733" w:name="_1450774294"/>
      <w:bookmarkStart w:id="734" w:name="_1450766537"/>
      <w:bookmarkStart w:id="735" w:name="_1450594085"/>
      <w:bookmarkStart w:id="736" w:name="_1450594061"/>
      <w:bookmarkStart w:id="737" w:name="_1450594041"/>
      <w:bookmarkStart w:id="738" w:name="_1450593421"/>
      <w:bookmarkStart w:id="739" w:name="_1448439863"/>
      <w:bookmarkStart w:id="740" w:name="_1448364298"/>
      <w:bookmarkStart w:id="741" w:name="_1448348112"/>
      <w:bookmarkStart w:id="742" w:name="_1448267645"/>
      <w:bookmarkStart w:id="743" w:name="_1448264080"/>
      <w:bookmarkStart w:id="744" w:name="_1447835760"/>
      <w:bookmarkStart w:id="745" w:name="_1447749043"/>
      <w:bookmarkStart w:id="746" w:name="_1447744414"/>
      <w:bookmarkStart w:id="747" w:name="_1447492550"/>
      <w:bookmarkStart w:id="748" w:name="_1447492465"/>
      <w:bookmarkStart w:id="749" w:name="_1447487473"/>
      <w:bookmarkStart w:id="750" w:name="_1446270834"/>
      <w:bookmarkStart w:id="751" w:name="_1445935728"/>
      <w:bookmarkStart w:id="752" w:name="_1445848344"/>
      <w:bookmarkStart w:id="753" w:name="_1445327443"/>
      <w:bookmarkStart w:id="754" w:name="_1445327392"/>
      <w:bookmarkStart w:id="755" w:name="_1443342277"/>
      <w:bookmarkStart w:id="756" w:name="_1443337855"/>
      <w:bookmarkStart w:id="757" w:name="_1442994782"/>
      <w:bookmarkStart w:id="758" w:name="_1442908032"/>
      <w:bookmarkStart w:id="759" w:name="_1442304421"/>
      <w:bookmarkStart w:id="760" w:name="_1442304406"/>
      <w:bookmarkStart w:id="761" w:name="_1442304376"/>
      <w:bookmarkStart w:id="762" w:name="_1440574623"/>
      <w:bookmarkStart w:id="763" w:name="_1440489092"/>
      <w:bookmarkStart w:id="764" w:name="_1440485826"/>
      <w:bookmarkStart w:id="765" w:name="_1440314867"/>
      <w:bookmarkStart w:id="766" w:name="_1439887865"/>
      <w:bookmarkStart w:id="767" w:name="_1439709920"/>
      <w:bookmarkStart w:id="768" w:name="_1439709897"/>
      <w:bookmarkStart w:id="769" w:name="_1439709875"/>
      <w:bookmarkStart w:id="770" w:name="_1438069104"/>
      <w:bookmarkStart w:id="771" w:name="_1437990148"/>
      <w:bookmarkStart w:id="772" w:name="_1437982824"/>
      <w:bookmarkStart w:id="773" w:name="_1437902356"/>
      <w:bookmarkStart w:id="774" w:name="_1437812652"/>
      <w:bookmarkStart w:id="775" w:name="_1437552860"/>
      <w:bookmarkStart w:id="776" w:name="_1437552724"/>
      <w:bookmarkStart w:id="777" w:name="_1437391356"/>
      <w:bookmarkStart w:id="778" w:name="_1437391345"/>
      <w:bookmarkStart w:id="779" w:name="_1437391324"/>
      <w:bookmarkStart w:id="780" w:name="_1437391282"/>
      <w:bookmarkStart w:id="781" w:name="_1437384831"/>
      <w:bookmarkStart w:id="782" w:name="_1437383425"/>
      <w:bookmarkStart w:id="783" w:name="_1437382887"/>
      <w:bookmarkStart w:id="784" w:name="_1437382568"/>
      <w:bookmarkStart w:id="785" w:name="_1437382515"/>
      <w:bookmarkStart w:id="786" w:name="_1436686938"/>
      <w:bookmarkStart w:id="787" w:name="_1435396272"/>
      <w:bookmarkStart w:id="788" w:name="_1435396266"/>
      <w:bookmarkStart w:id="789" w:name="_1435396096"/>
      <w:bookmarkStart w:id="790" w:name="_1435394921"/>
      <w:bookmarkStart w:id="791" w:name="_1435394483"/>
      <w:bookmarkStart w:id="792" w:name="_1435394466"/>
      <w:bookmarkStart w:id="793" w:name="_1435137017"/>
      <w:bookmarkStart w:id="794" w:name="_1435131063"/>
      <w:bookmarkStart w:id="795" w:name="_1435042601"/>
      <w:bookmarkStart w:id="796" w:name="_1434961387"/>
      <w:bookmarkStart w:id="797" w:name="_1434356628"/>
      <w:bookmarkStart w:id="798" w:name="_1432715042"/>
      <w:bookmarkStart w:id="799" w:name="_1432539432"/>
      <w:bookmarkStart w:id="800" w:name="_1432363581"/>
      <w:bookmarkStart w:id="801" w:name="_1431773551"/>
      <w:bookmarkStart w:id="802" w:name="_1430294732"/>
      <w:bookmarkStart w:id="803" w:name="_1430120798"/>
      <w:bookmarkStart w:id="804" w:name="_1430036157"/>
      <w:bookmarkStart w:id="805" w:name="_1430036124"/>
      <w:bookmarkStart w:id="806" w:name="_1429964985"/>
      <w:bookmarkStart w:id="807" w:name="_1429955872"/>
      <w:bookmarkStart w:id="808" w:name="_1429955654"/>
      <w:bookmarkStart w:id="809" w:name="_1429600626"/>
      <w:bookmarkStart w:id="810" w:name="_1429600604"/>
      <w:bookmarkStart w:id="811" w:name="_1427275056"/>
      <w:bookmarkStart w:id="812" w:name="_1427195353"/>
      <w:bookmarkStart w:id="813" w:name="_1427183750"/>
      <w:bookmarkStart w:id="814" w:name="_1427180868"/>
      <w:bookmarkStart w:id="815" w:name="_1427021319"/>
      <w:bookmarkStart w:id="816" w:name="_1426925425"/>
      <w:bookmarkStart w:id="817" w:name="_1426674989"/>
      <w:bookmarkStart w:id="818" w:name="_1426674904"/>
      <w:bookmarkStart w:id="819" w:name="_1425105431"/>
      <w:bookmarkStart w:id="820" w:name="_1424757486"/>
      <w:bookmarkStart w:id="821" w:name="_1424596058"/>
      <w:bookmarkStart w:id="822" w:name="_1424251279"/>
      <w:bookmarkStart w:id="823" w:name="_1424174540"/>
      <w:bookmarkStart w:id="824" w:name="_1424157112"/>
      <w:bookmarkStart w:id="825" w:name="_1422434517"/>
      <w:bookmarkStart w:id="826" w:name="_1422430994"/>
      <w:bookmarkStart w:id="827" w:name="_1422264912"/>
      <w:bookmarkStart w:id="828" w:name="_1421828800"/>
      <w:bookmarkStart w:id="829" w:name="_1421653879"/>
      <w:bookmarkStart w:id="830" w:name="_1421653864"/>
      <w:bookmarkStart w:id="831" w:name="_1421653858"/>
      <w:bookmarkStart w:id="832" w:name="_1419835799"/>
      <w:bookmarkStart w:id="833" w:name="_1419672965"/>
      <w:bookmarkStart w:id="834" w:name="_1419415413"/>
      <w:bookmarkStart w:id="835" w:name="_1419406180"/>
      <w:bookmarkStart w:id="836" w:name="_1419405846"/>
      <w:bookmarkStart w:id="837" w:name="_1419405843"/>
      <w:bookmarkStart w:id="838" w:name="_1419405826"/>
      <w:bookmarkStart w:id="839" w:name="_1419405816"/>
      <w:bookmarkStart w:id="840" w:name="_1419405807"/>
      <w:bookmarkStart w:id="841" w:name="_1419405800"/>
      <w:bookmarkStart w:id="842" w:name="_1419318781"/>
      <w:bookmarkStart w:id="843" w:name="_1419318771"/>
      <w:bookmarkStart w:id="844" w:name="_1419318665"/>
      <w:bookmarkStart w:id="845" w:name="_1419318660"/>
      <w:bookmarkStart w:id="846" w:name="_1419318565"/>
      <w:bookmarkStart w:id="847" w:name="_1419318534"/>
      <w:bookmarkStart w:id="848" w:name="_1419318270"/>
      <w:bookmarkStart w:id="849" w:name="_14193182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r>
        <w:rPr/>
        <w:object w:dxaOrig="8726" w:dyaOrig="51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9.4pt;height:230.6pt" filled="f" o:ole="">
            <v:imagedata r:id="rId33" o:title=""/>
          </v:shape>
          <o:OLEObject Type="Embed" ProgID="Excel.Sheet.12" ShapeID="ole_rId32" DrawAspect="Content" ObjectID="_148836145" r:id="rId32"/>
        </w:object>
      </w:r>
    </w:p>
    <w:p>
      <w:pPr>
        <w:pStyle w:val="Normal"/>
        <w:rPr>
          <w:rFonts w:ascii="Arial" w:hAnsi="Arial" w:cs="Arial"/>
          <w:i/>
          <w:i/>
          <w:sz w:val="8"/>
        </w:rPr>
      </w:pPr>
      <w:r>
        <w:rPr>
          <w:rFonts w:cs="Arial" w:ascii="Arial" w:hAnsi="Arial"/>
          <w:i/>
          <w:sz w:val="8"/>
        </w:rPr>
      </w:r>
    </w:p>
    <w:p>
      <w:pPr>
        <w:pStyle w:val="Normal"/>
        <w:ind w:firstLine="624"/>
        <w:rPr>
          <w:rFonts w:ascii="Arial" w:hAnsi="Arial" w:cs="Arial"/>
          <w:i/>
          <w:i/>
        </w:rPr>
      </w:pPr>
      <w:r>
        <w:rPr>
          <w:rFonts w:cs="Arial" w:ascii="Arial" w:hAnsi="Arial"/>
          <w:i/>
        </w:rPr>
        <w:t>Fuente: Cotton Outlook.</w:t>
      </w:r>
      <w:r>
        <mc:AlternateContent>
          <mc:Choice Requires="wps">
            <w:drawing>
              <wp:anchor behindDoc="0" distT="0" distB="0" distL="114935" distR="114935" simplePos="0" locked="0" layoutInCell="0" allowOverlap="1" relativeHeight="170">
                <wp:simplePos x="0" y="0"/>
                <wp:positionH relativeFrom="page">
                  <wp:posOffset>6015355</wp:posOffset>
                </wp:positionH>
                <wp:positionV relativeFrom="page">
                  <wp:posOffset>10222230</wp:posOffset>
                </wp:positionV>
                <wp:extent cx="1197610" cy="210820"/>
                <wp:effectExtent l="0" t="0" r="0" b="0"/>
                <wp:wrapNone/>
                <wp:docPr id="41" name="Frame18"/>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04.9pt;mso-position-vertical-relative:page;margin-left:473.65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sectPr>
      <w:type w:val="continuous"/>
      <w:pgSz w:w="11906" w:h="16838"/>
      <w:pgMar w:left="1134" w:right="1134" w:gutter="0" w:header="720" w:top="2325" w:footer="720" w:bottom="1701"/>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FF0000"/>
        <w:lang w:val="en-US" w:eastAsia="en-US"/>
      </w:rPr>
    </w:pPr>
    <w:r>
      <w:rPr>
        <w:color w:val="FF0000"/>
        <w:lang w:val="en-US" w:eastAsia="en-US"/>
      </w:rPr>
      <w:drawing>
        <wp:anchor behindDoc="1" distT="0" distB="0" distL="114935" distR="114935" simplePos="0" locked="0" layoutInCell="0" allowOverlap="1" relativeHeight="126">
          <wp:simplePos x="0" y="0"/>
          <wp:positionH relativeFrom="column">
            <wp:posOffset>5638165</wp:posOffset>
          </wp:positionH>
          <wp:positionV relativeFrom="page">
            <wp:posOffset>9755505</wp:posOffset>
          </wp:positionV>
          <wp:extent cx="503555" cy="52387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19" t="-20" r="-19" b="-20"/>
                  <a:stretch>
                    <a:fillRect/>
                  </a:stretch>
                </pic:blipFill>
                <pic:spPr bwMode="auto">
                  <a:xfrm>
                    <a:off x="0" y="0"/>
                    <a:ext cx="503555" cy="523875"/>
                  </a:xfrm>
                  <a:prstGeom prst="rect">
                    <a:avLst/>
                  </a:prstGeom>
                </pic:spPr>
              </pic:pic>
            </a:graphicData>
          </a:graphic>
        </wp:anchor>
      </w:drawing>
      <w:pict>
        <v:shape id="shape_0" fillcolor="#fc9fcb" stroked="t" o:allowincell="f" style="position:absolute;margin-left:31.2pt;margin-top:773.45pt;width:378.25pt;height:31.75pt;mso-wrap-style:none;v-text-anchor:middle;mso-position-vertical-relative:page" type="_x0000_t136">
          <v:path textpathok="t"/>
          <v:textpath on="t" fitshape="t" string="Ministerio de Agricultura, Ganadería y Pesca" style="font-family:&quot;Arial Black&quot;;font-size:12pt"/>
          <v:fill o:detectmouseclick="t" color2="#f8b049"/>
          <v:stroke color="black" weight="9360" joinstyle="miter" endcap="flat"/>
          <v:shadow on="t" obscured="f" color="gray"/>
          <w10:wrap type="none"/>
        </v:shape>
      </w:pict>
    </w:r>
    <w:r>
      <mc:AlternateContent>
        <mc:Choice Requires="wps">
          <w:drawing>
            <wp:anchor behindDoc="0" distT="0" distB="0" distL="0" distR="0" simplePos="0" locked="0" layoutInCell="0" allowOverlap="1" relativeHeight="34">
              <wp:simplePos x="0" y="0"/>
              <wp:positionH relativeFrom="page">
                <wp:posOffset>6463665</wp:posOffset>
              </wp:positionH>
              <wp:positionV relativeFrom="page">
                <wp:posOffset>9822815</wp:posOffset>
              </wp:positionV>
              <wp:extent cx="252095" cy="146685"/>
              <wp:effectExtent l="0" t="0" r="0" b="0"/>
              <wp:wrapSquare wrapText="largest"/>
              <wp:docPr id="16" name="Frame19"/>
              <a:graphic xmlns:a="http://schemas.openxmlformats.org/drawingml/2006/main">
                <a:graphicData uri="http://schemas.microsoft.com/office/word/2010/wordprocessingShape">
                  <wps:wsp>
                    <wps:cNvSpPr txBox="1"/>
                    <wps:spPr>
                      <a:xfrm>
                        <a:off x="0" y="0"/>
                        <a:ext cx="25209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85pt;height:11.55pt;mso-wrap-distance-left:0pt;mso-wrap-distance-right:0pt;mso-wrap-distance-top:0pt;mso-wrap-distance-bottom:0pt;margin-top:773.45pt;mso-position-vertical-relative:page;margin-left:508.9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olive" stroked="t" o:allowincell="f" style="position:absolute;margin-left:124.8pt;margin-top:31.45pt;width:245.65pt;height:54.1pt;mso-wrap-style:none;v-text-anchor:middle;mso-position-vertical-relative:page" type="_x0000_t136">
          <v:path textpathok="t"/>
          <v:textpath on="t" fitshape="t" string="DEPARTAMENTO DE ALGODÓN" style="font-family:&quot;Arial Black&quot;;font-size:12pt"/>
          <v:fill o:detectmouseclick="t" type="solid" color2="#7f7fff"/>
          <v:stroke color="black" weight="9360" joinstyle="miter" endcap="flat"/>
          <v:shadow on="t" obscured="f" color="gray"/>
          <w10:wrap type="none"/>
        </v:shape>
      </w:pict>
      <w:drawing>
        <wp:anchor behindDoc="1" distT="0" distB="0" distL="114935" distR="114935" simplePos="0" locked="0" layoutInCell="0" allowOverlap="1" relativeHeight="70">
          <wp:simplePos x="0" y="0"/>
          <wp:positionH relativeFrom="column">
            <wp:posOffset>5002530</wp:posOffset>
          </wp:positionH>
          <wp:positionV relativeFrom="page">
            <wp:posOffset>316865</wp:posOffset>
          </wp:positionV>
          <wp:extent cx="952500" cy="9906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19" t="-20" r="-19" b="-20"/>
                  <a:stretch>
                    <a:fillRect/>
                  </a:stretch>
                </pic:blipFill>
                <pic:spPr bwMode="auto">
                  <a:xfrm>
                    <a:off x="0" y="0"/>
                    <a:ext cx="952500" cy="990600"/>
                  </a:xfrm>
                  <a:prstGeom prst="rect">
                    <a:avLst/>
                  </a:prstGeom>
                </pic:spPr>
              </pic:pic>
            </a:graphicData>
          </a:graphic>
        </wp:anchor>
      </w:drawing>
      <mc:AlternateContent>
        <mc:Choice Requires="wps">
          <w:drawing>
            <wp:anchor behindDoc="1" distT="0" distB="0" distL="114935" distR="114935" simplePos="0" locked="0" layoutInCell="0" allowOverlap="1" relativeHeight="88">
              <wp:simplePos x="0" y="0"/>
              <wp:positionH relativeFrom="column">
                <wp:align>center</wp:align>
              </wp:positionH>
              <wp:positionV relativeFrom="page">
                <wp:posOffset>1461770</wp:posOffset>
              </wp:positionV>
              <wp:extent cx="6339840" cy="8211820"/>
              <wp:effectExtent l="0" t="0" r="0" b="0"/>
              <wp:wrapNone/>
              <wp:docPr id="8" name=""/>
              <a:graphic xmlns:a="http://schemas.openxmlformats.org/drawingml/2006/main">
                <a:graphicData uri="http://schemas.microsoft.com/office/word/2010/wordprocessingShape">
                  <wps:wsp>
                    <wps:cNvSpPr/>
                    <wps:spPr>
                      <a:xfrm>
                        <a:off x="0" y="0"/>
                        <a:ext cx="6339960" cy="8211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65pt;margin-top:115.1pt;width:499.15pt;height:646.55pt;mso-wrap-style:none;v-text-anchor:middle;mso-position-horizontal:center;mso-position-vertical-relative:page">
              <v:fill o:detectmouseclick="t" on="false"/>
              <v:stroke color="#3465a4" joinstyle="round" endcap="flat"/>
              <w10:wrap type="none"/>
            </v:rect>
          </w:pict>
        </mc:Fallback>
      </mc:AlternateContent>
      <w:drawing>
        <wp:anchor behindDoc="1" distT="0" distB="0" distL="114935" distR="114935" simplePos="0" locked="0" layoutInCell="0" allowOverlap="1" relativeHeight="108">
          <wp:simplePos x="0" y="0"/>
          <wp:positionH relativeFrom="column">
            <wp:posOffset>-396240</wp:posOffset>
          </wp:positionH>
          <wp:positionV relativeFrom="page">
            <wp:posOffset>316865</wp:posOffset>
          </wp:positionV>
          <wp:extent cx="1657350" cy="971550"/>
          <wp:effectExtent l="0" t="0" r="0" b="0"/>
          <wp:wrapTight wrapText="bothSides">
            <wp:wrapPolygon edited="0">
              <wp:start x="-122" y="0"/>
              <wp:lineTo x="-122" y="21384"/>
              <wp:lineTo x="21600" y="21384"/>
              <wp:lineTo x="21600" y="0"/>
              <wp:lineTo x="-122"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
                  <a:srcRect l="-7" t="-20" r="-7" b="-20"/>
                  <a:stretch>
                    <a:fillRect/>
                  </a:stretch>
                </pic:blipFill>
                <pic:spPr bwMode="auto">
                  <a:xfrm>
                    <a:off x="0" y="0"/>
                    <a:ext cx="1657350" cy="971550"/>
                  </a:xfrm>
                  <a:prstGeom prst="rect">
                    <a:avLst/>
                  </a:prstGeom>
                </pic:spPr>
              </pic:pic>
            </a:graphicData>
          </a:graphic>
        </wp:anchor>
      </w:drawing>
      <w:pict>
        <v:shape id="shape_0" fillcolor="#5e9eff" stroked="t" o:allowincell="f" style="position:absolute;margin-left:-322.25pt;margin-top:426.8pt;width:578.3pt;height:19.45pt;mso-wrap-style:none;v-text-anchor:middle;rotation:270;mso-position-vertical-relative:page" type="_x0000_t136">
          <v:path textpathok="t"/>
          <v:textpath on="t" fitshape="t" string="15 AL 30 DE MAYO 2014" style="font-family:&quot;Arial Black&quot;;font-size:12pt"/>
          <v:fill o:detectmouseclick="t" color2="#ffebfa"/>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olive" stroked="t" o:allowincell="f" style="position:absolute;margin-left:132.75pt;margin-top:58.2pt;width:245.65pt;height:31.45pt;mso-wrap-style:none;v-text-anchor:middle;mso-position-vertical-relative:page" type="_x0000_t136">
          <v:path textpathok="t"/>
          <v:textpath on="t" fitshape="t" string="DEPARTAMENTO DE ALGODÓN" style="font-family:&quot;Arial Black&quot;;font-size:12pt"/>
          <v:fill o:detectmouseclick="t" type="solid" color2="#7f7fff"/>
          <v:stroke color="black" weight="9360" joinstyle="miter" endcap="flat"/>
          <v:shadow on="t" obscured="f" color="gray"/>
          <w10:wrap type="none"/>
        </v:shape>
      </w:pict>
      <w:drawing>
        <wp:anchor behindDoc="1" distT="0" distB="0" distL="114935" distR="114935" simplePos="0" locked="0" layoutInCell="0" allowOverlap="1" relativeHeight="90">
          <wp:simplePos x="0" y="0"/>
          <wp:positionH relativeFrom="column">
            <wp:posOffset>5154930</wp:posOffset>
          </wp:positionH>
          <wp:positionV relativeFrom="page">
            <wp:posOffset>469265</wp:posOffset>
          </wp:positionV>
          <wp:extent cx="952500" cy="990600"/>
          <wp:effectExtent l="0" t="0" r="0" b="0"/>
          <wp:wrapTight wrapText="bothSides">
            <wp:wrapPolygon edited="0">
              <wp:start x="-212" y="0"/>
              <wp:lineTo x="-212" y="21386"/>
              <wp:lineTo x="21599" y="21386"/>
              <wp:lineTo x="21599" y="0"/>
              <wp:lineTo x="-212"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19" t="-20" r="-19" b="-20"/>
                  <a:stretch>
                    <a:fillRect/>
                  </a:stretch>
                </pic:blipFill>
                <pic:spPr bwMode="auto">
                  <a:xfrm>
                    <a:off x="0" y="0"/>
                    <a:ext cx="952500" cy="990600"/>
                  </a:xfrm>
                  <a:prstGeom prst="rect">
                    <a:avLst/>
                  </a:prstGeom>
                </pic:spPr>
              </pic:pic>
            </a:graphicData>
          </a:graphic>
        </wp:anchor>
      </w:drawing>
      <w:drawing>
        <wp:anchor behindDoc="1" distT="0" distB="0" distL="114935" distR="114935" simplePos="0" locked="0" layoutInCell="0" allowOverlap="1" relativeHeight="127">
          <wp:simplePos x="0" y="0"/>
          <wp:positionH relativeFrom="column">
            <wp:posOffset>-243840</wp:posOffset>
          </wp:positionH>
          <wp:positionV relativeFrom="page">
            <wp:posOffset>469265</wp:posOffset>
          </wp:positionV>
          <wp:extent cx="1657350" cy="971550"/>
          <wp:effectExtent l="0" t="0" r="0" b="0"/>
          <wp:wrapTight wrapText="bothSides">
            <wp:wrapPolygon edited="0">
              <wp:start x="-122" y="0"/>
              <wp:lineTo x="-122" y="21384"/>
              <wp:lineTo x="21600" y="21384"/>
              <wp:lineTo x="21600" y="0"/>
              <wp:lineTo x="-122"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
                  <a:srcRect l="-7" t="-20" r="-7" b="-20"/>
                  <a:stretch>
                    <a:fillRect/>
                  </a:stretch>
                </pic:blipFill>
                <pic:spPr bwMode="auto">
                  <a:xfrm>
                    <a:off x="0" y="0"/>
                    <a:ext cx="1657350" cy="971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4962"/>
        </w:tabs>
        <w:ind w:left="4962"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convietas">
    <w:name w:val="Lista con viñetas"/>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package" Target="embeddings/oleObject1.xlsx"/><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package" Target="embeddings/oleObject2.xlsx"/><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hyperlink" Target="mailto:smn@meteofa.mil.ar" TargetMode="External"/><Relationship Id="rId23" Type="http://schemas.openxmlformats.org/officeDocument/2006/relationships/hyperlink" Target="../in/%3Fmod=htms&amp;id=5" TargetMode="External"/><Relationship Id="rId24" Type="http://schemas.openxmlformats.org/officeDocument/2006/relationships/package" Target="embeddings/oleObject3.xlsx"/><Relationship Id="rId25" Type="http://schemas.openxmlformats.org/officeDocument/2006/relationships/image" Target="media/image16.wmf"/><Relationship Id="rId26" Type="http://schemas.openxmlformats.org/officeDocument/2006/relationships/package" Target="embeddings/oleObject4.xlsx"/><Relationship Id="rId27" Type="http://schemas.openxmlformats.org/officeDocument/2006/relationships/image" Target="media/image17.wmf"/><Relationship Id="rId28" Type="http://schemas.openxmlformats.org/officeDocument/2006/relationships/package" Target="embeddings/oleObject5.xlsx"/><Relationship Id="rId29" Type="http://schemas.openxmlformats.org/officeDocument/2006/relationships/image" Target="media/image18.wmf"/><Relationship Id="rId30" Type="http://schemas.openxmlformats.org/officeDocument/2006/relationships/package" Target="embeddings/oleObject6.xlsx"/><Relationship Id="rId31" Type="http://schemas.openxmlformats.org/officeDocument/2006/relationships/image" Target="media/image19.wmf"/><Relationship Id="rId32" Type="http://schemas.openxmlformats.org/officeDocument/2006/relationships/package" Target="embeddings/oleObject7.xlsx"/><Relationship Id="rId33" Type="http://schemas.openxmlformats.org/officeDocument/2006/relationships/image" Target="media/image20.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5:33:00Z</dcterms:created>
  <dc:creator>SAGPyA</dc:creator>
  <dc:description/>
  <cp:keywords/>
  <dc:language>en-US</dc:language>
  <cp:lastModifiedBy>Administrador</cp:lastModifiedBy>
  <cp:lastPrinted>2014-06-02T14:16:00Z</cp:lastPrinted>
  <dcterms:modified xsi:type="dcterms:W3CDTF">2014-06-03T15:16:00Z</dcterms:modified>
  <cp:revision>95</cp:revision>
  <dc:subject/>
  <dc:title/>
</cp:coreProperties>
</file>